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仿宋_GB2312" w:hAnsi="仿宋_GB2312" w:eastAsia="仿宋_GB2312"/>
          <w:sz w:val="72"/>
        </w:rPr>
      </w:pPr>
      <w:r>
        <w:rPr>
          <w:rFonts w:ascii="仿宋_GB2312" w:hAnsi="仿宋_GB2312" w:eastAsia="仿宋_GB2312"/>
          <w:sz w:val="72"/>
        </w:rPr>
        <w:t>其  他</w:t>
      </w:r>
    </w:p>
    <w:p>
      <w:pPr>
        <w:pStyle w:val="Style15"/>
        <w:jc w:val="center"/>
        <w:rPr>
          <w:rFonts w:ascii="仿宋_GB2312" w:hAnsi="仿宋_GB2312" w:eastAsia="仿宋_GB2312"/>
          <w:sz w:val="72"/>
        </w:rPr>
      </w:pPr>
      <w:r>
        <w:rPr>
          <w:rFonts w:eastAsia="仿宋_GB2312" w:ascii="仿宋_GB2312" w:hAnsi="仿宋_GB2312"/>
          <w:sz w:val="72"/>
        </w:rPr>
      </w:r>
    </w:p>
    <w:p>
      <w:pPr>
        <w:pStyle w:val="Style15"/>
        <w:jc w:val="center"/>
        <w:rPr>
          <w:rFonts w:ascii="仿宋_GB2312" w:hAnsi="仿宋_GB2312" w:eastAsia="仿宋_GB2312"/>
          <w:sz w:val="72"/>
        </w:rPr>
      </w:pPr>
      <w:r>
        <w:rPr>
          <w:rFonts w:eastAsia="仿宋_GB2312" w:ascii="仿宋_GB2312" w:hAnsi="仿宋_GB2312"/>
          <w:sz w:val="72"/>
        </w:rPr>
      </w:r>
    </w:p>
    <w:p>
      <w:pPr>
        <w:pStyle w:val="Style15"/>
        <w:jc w:val="center"/>
        <w:rPr>
          <w:rFonts w:ascii="仿宋_GB2312" w:hAnsi="仿宋_GB2312" w:eastAsia="仿宋_GB2312"/>
          <w:sz w:val="72"/>
        </w:rPr>
      </w:pPr>
      <w:r>
        <w:rPr>
          <w:rFonts w:eastAsia="仿宋_GB2312" w:ascii="仿宋_GB2312" w:hAnsi="仿宋_GB2312"/>
          <w:sz w:val="72"/>
        </w:rPr>
      </w:r>
    </w:p>
    <w:p>
      <w:pPr>
        <w:pStyle w:val="Style15"/>
        <w:jc w:val="center"/>
        <w:rPr>
          <w:rFonts w:ascii="仿宋_GB2312" w:hAnsi="仿宋_GB2312" w:eastAsia="仿宋_GB2312"/>
          <w:sz w:val="72"/>
        </w:rPr>
      </w:pPr>
      <w:r>
        <w:rPr>
          <w:rFonts w:eastAsia="仿宋_GB2312" w:ascii="仿宋_GB2312" w:hAnsi="仿宋_GB2312"/>
          <w:sz w:val="72"/>
        </w:rPr>
      </w:r>
    </w:p>
    <w:p>
      <w:pPr>
        <w:pStyle w:val="Style15"/>
        <w:jc w:val="center"/>
        <w:rPr>
          <w:rFonts w:ascii="仿宋_GB2312" w:hAnsi="仿宋_GB2312" w:eastAsia="仿宋_GB2312"/>
          <w:sz w:val="72"/>
        </w:rPr>
      </w:pPr>
      <w:r>
        <w:rPr>
          <w:rFonts w:eastAsia="仿宋_GB2312" w:ascii="仿宋_GB2312" w:hAnsi="仿宋_GB2312"/>
          <w:sz w:val="72"/>
        </w:rPr>
      </w:r>
    </w:p>
    <w:p>
      <w:pPr>
        <w:pStyle w:val="Style15"/>
        <w:jc w:val="center"/>
        <w:rPr>
          <w:rFonts w:ascii="仿宋_GB2312" w:hAnsi="仿宋_GB2312" w:eastAsia="仿宋_GB2312"/>
          <w:sz w:val="72"/>
        </w:rPr>
      </w:pPr>
      <w:r>
        <w:rPr>
          <w:rFonts w:eastAsia="仿宋_GB2312" w:ascii="仿宋_GB2312" w:hAnsi="仿宋_GB2312"/>
          <w:sz w:val="72"/>
        </w:rPr>
      </w:r>
    </w:p>
    <w:p>
      <w:pPr>
        <w:pStyle w:val="Style15"/>
        <w:jc w:val="center"/>
        <w:rPr>
          <w:rFonts w:ascii="仿宋_GB2312" w:hAnsi="仿宋_GB2312" w:eastAsia="仿宋_GB2312"/>
          <w:sz w:val="72"/>
        </w:rPr>
      </w:pPr>
      <w:r>
        <w:rPr>
          <w:rFonts w:eastAsia="仿宋_GB2312" w:ascii="仿宋_GB2312" w:hAnsi="仿宋_GB2312"/>
          <w:sz w:val="72"/>
        </w:rPr>
      </w:r>
    </w:p>
    <w:p>
      <w:pPr>
        <w:pStyle w:val="Style15"/>
        <w:jc w:val="center"/>
        <w:rPr>
          <w:rFonts w:ascii="仿宋_GB2312" w:hAnsi="仿宋_GB2312" w:eastAsia="仿宋_GB2312"/>
          <w:sz w:val="72"/>
        </w:rPr>
      </w:pPr>
      <w:r>
        <w:rPr>
          <w:rFonts w:eastAsia="仿宋_GB2312" w:ascii="仿宋_GB2312" w:hAnsi="仿宋_GB2312"/>
          <w:sz w:val="72"/>
        </w:rPr>
      </w:r>
    </w:p>
    <w:p>
      <w:pPr>
        <w:pStyle w:val="Style15"/>
        <w:spacing w:before="182" w:after="182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Style15"/>
        <w:spacing w:before="182" w:after="182"/>
        <w:jc w:val="center"/>
        <w:rPr/>
      </w:pPr>
      <w:r>
        <w:rPr>
          <w:rFonts w:ascii="黑体;SimHei" w:hAnsi="黑体;SimHei" w:eastAsia="黑体;SimHei"/>
          <w:b/>
          <w:bCs/>
          <w:sz w:val="32"/>
        </w:rPr>
        <w:t>索  引</w:t>
      </w:r>
    </w:p>
    <w:p>
      <w:pPr>
        <w:pStyle w:val="Style15"/>
        <w:spacing w:lineRule="exact" w:line="360"/>
        <w:ind w:firstLine="454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（该索引按词条第一汉字的拼音顺序编排，第一汉字相同的按第二汉字的拼音顺序编排，以此类推。词条在正文中的位置采用了如下表示方式： Ⅰ</w:t>
      </w:r>
      <w:r>
        <w:rPr>
          <w:rFonts w:eastAsia="仿宋_GB2312" w:ascii="仿宋_GB2312" w:hAnsi="仿宋_GB2312"/>
        </w:rPr>
        <w:t>.Ⅲ-6.2.1.2</w:t>
      </w:r>
      <w:r>
        <w:rPr>
          <w:rFonts w:ascii="仿宋_GB2312" w:hAnsi="仿宋_GB2312" w:eastAsia="仿宋_GB2312"/>
        </w:rPr>
        <w:t>，表示该词条在正文中的位置是第一部分第三章第</w:t>
      </w:r>
      <w:r>
        <w:rPr>
          <w:rFonts w:eastAsia="仿宋_GB2312" w:ascii="仿宋_GB2312" w:hAnsi="仿宋_GB2312"/>
        </w:rPr>
        <w:t>6.2.1.2</w:t>
      </w:r>
      <w:r>
        <w:rPr>
          <w:rFonts w:ascii="仿宋_GB2312" w:hAnsi="仿宋_GB2312" w:eastAsia="仿宋_GB2312"/>
        </w:rPr>
        <w:t>节）</w:t>
      </w:r>
    </w:p>
    <w:p>
      <w:pPr>
        <w:pStyle w:val="Style15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>A</w:t>
      </w:r>
    </w:p>
    <w:p>
      <w:pPr>
        <w:pStyle w:val="Style15"/>
        <w:rPr/>
      </w:pPr>
      <w:r>
        <w:rPr/>
        <w:t>氨基酸序列 Ⅰ</w:t>
      </w:r>
      <w:r>
        <w:rPr/>
        <w:t>.Ⅰ-4.2</w:t>
      </w:r>
      <w:r>
        <w:rPr/>
        <w:t>；Ⅱ</w:t>
      </w:r>
      <w:r>
        <w:rPr/>
        <w:t>.Ⅹ-9.2.3</w:t>
      </w:r>
      <w:r>
        <w:rPr/>
        <w:t>；Ⅲ</w:t>
      </w:r>
      <w:r>
        <w:rPr/>
        <w:t>.Ⅰ-3.2.1</w:t>
      </w:r>
      <w:r>
        <w:rPr/>
        <w:t>；Ⅲ</w:t>
      </w:r>
      <w:r>
        <w:rPr/>
        <w:t>.Ⅰ-8.3</w:t>
      </w:r>
    </w:p>
    <w:p>
      <w:pPr>
        <w:pStyle w:val="Style15"/>
        <w:rPr/>
      </w:pPr>
      <w:r>
        <w:rPr/>
        <w:t>案卷  Ⅲ</w:t>
      </w:r>
      <w:r>
        <w:rPr/>
        <w:t>.Ⅰ-9</w:t>
      </w:r>
      <w:r>
        <w:rPr/>
        <w:t>；Ⅴ</w:t>
      </w:r>
      <w:r>
        <w:rPr/>
        <w:t>.Ⅳ-2</w:t>
      </w:r>
    </w:p>
    <w:p>
      <w:pPr>
        <w:pStyle w:val="Style15"/>
        <w:rPr/>
      </w:pPr>
      <w:r>
        <w:rPr/>
        <w:t>案卷的保存期限和销毁  Ⅴ</w:t>
      </w:r>
      <w:r>
        <w:rPr/>
        <w:t>.Ⅳ-6</w:t>
      </w:r>
    </w:p>
    <w:p>
      <w:pPr>
        <w:pStyle w:val="Style15"/>
        <w:rPr/>
      </w:pPr>
      <w:r>
        <w:rPr/>
        <w:t>案由  Ⅱ</w:t>
      </w:r>
      <w:r>
        <w:rPr/>
        <w:t>.Ⅷ-6.1.4.1</w:t>
      </w:r>
      <w:r>
        <w:rPr/>
        <w:t>；Ⅳ</w:t>
      </w:r>
      <w:r>
        <w:rPr/>
        <w:t>.Ⅰ-6.2</w:t>
      </w:r>
    </w:p>
    <w:p>
      <w:pPr>
        <w:pStyle w:val="Style15"/>
        <w:rPr/>
      </w:pPr>
      <w:r>
        <w:rPr/>
        <w:t>按照通知书要求修改  Ⅰ</w:t>
      </w:r>
      <w:r>
        <w:rPr/>
        <w:t>.Ⅰ-7.4</w:t>
      </w:r>
      <w:r>
        <w:rPr/>
        <w:t>；Ⅰ</w:t>
      </w:r>
      <w:r>
        <w:rPr/>
        <w:t>.Ⅱ-8.2</w:t>
      </w:r>
      <w:r>
        <w:rPr/>
        <w:t>；Ⅰ</w:t>
      </w:r>
      <w:r>
        <w:rPr/>
        <w:t>.Ⅲ-6.3.2</w:t>
      </w:r>
      <w:r>
        <w:rPr/>
        <w:t>；Ⅱ</w:t>
      </w:r>
      <w:r>
        <w:rPr/>
        <w:t>.Ⅷ-5.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>B</w:t>
      </w:r>
    </w:p>
    <w:p>
      <w:pPr>
        <w:pStyle w:val="Style15"/>
        <w:rPr/>
      </w:pPr>
      <w:r>
        <w:rPr/>
        <w:t>颁发专利证书  Ⅴ</w:t>
      </w:r>
      <w:r>
        <w:rPr/>
        <w:t>.Ⅸ-1.1.4</w:t>
      </w:r>
    </w:p>
    <w:p>
      <w:pPr>
        <w:pStyle w:val="Style15"/>
        <w:rPr/>
      </w:pPr>
      <w:r>
        <w:rPr/>
        <w:t>办理登记手续通知  Ⅴ</w:t>
      </w:r>
      <w:r>
        <w:rPr/>
        <w:t>.Ⅸ-1.1.2</w:t>
      </w:r>
    </w:p>
    <w:p>
      <w:pPr>
        <w:pStyle w:val="Style15"/>
        <w:rPr/>
      </w:pPr>
      <w:r>
        <w:rPr/>
        <w:t>办理专利申请的形式  Ⅴ</w:t>
      </w:r>
      <w:r>
        <w:rPr/>
        <w:t>.Ⅰ-2</w:t>
      </w:r>
    </w:p>
    <w:p>
      <w:pPr>
        <w:pStyle w:val="Style15"/>
        <w:rPr/>
      </w:pPr>
      <w:r>
        <w:rPr/>
        <w:t>包含性能、参数特征的产品权利要求  Ⅱ</w:t>
      </w:r>
      <w:r>
        <w:rPr/>
        <w:t>.Ⅲ-3.2.5</w:t>
      </w:r>
    </w:p>
    <w:p>
      <w:pPr>
        <w:pStyle w:val="Style15"/>
        <w:rPr/>
      </w:pPr>
      <w:r>
        <w:rPr/>
        <w:t>包含用途特征的产品权利要求  Ⅱ</w:t>
      </w:r>
      <w:r>
        <w:rPr/>
        <w:t>.Ⅲ-3.2.5</w:t>
      </w:r>
    </w:p>
    <w:p>
      <w:pPr>
        <w:pStyle w:val="Style15"/>
        <w:rPr/>
      </w:pPr>
      <w:r>
        <w:rPr/>
        <w:t>包含制备方法特征的产品权利要求  Ⅱ</w:t>
      </w:r>
      <w:r>
        <w:rPr/>
        <w:t>.Ⅲ-3.2.5</w:t>
      </w:r>
    </w:p>
    <w:p>
      <w:pPr>
        <w:pStyle w:val="Style15"/>
        <w:rPr/>
      </w:pPr>
      <w:r>
        <w:rPr/>
        <w:t>保藏  Ⅰ</w:t>
      </w:r>
      <w:r>
        <w:rPr/>
        <w:t>.Ⅰ-5.2</w:t>
      </w:r>
      <w:r>
        <w:rPr/>
        <w:t>；Ⅱ</w:t>
      </w:r>
      <w:r>
        <w:rPr/>
        <w:t>.Ⅹ-9.2.1</w:t>
      </w:r>
      <w:r>
        <w:rPr/>
        <w:t>；Ⅲ</w:t>
      </w:r>
      <w:r>
        <w:rPr/>
        <w:t>.Ⅰ-5.4</w:t>
      </w:r>
    </w:p>
    <w:p>
      <w:pPr>
        <w:pStyle w:val="Style15"/>
        <w:rPr/>
      </w:pPr>
      <w:r>
        <w:rPr/>
        <w:t>保存期限  Ⅴ</w:t>
      </w:r>
      <w:r>
        <w:rPr/>
        <w:t>.Ⅳ-6</w:t>
      </w:r>
    </w:p>
    <w:p>
      <w:pPr>
        <w:pStyle w:val="Style15"/>
        <w:rPr/>
      </w:pPr>
      <w:r>
        <w:rPr/>
        <w:t>保密  Ⅴ</w:t>
      </w:r>
      <w:r>
        <w:rPr/>
        <w:t>.Ⅴ</w:t>
      </w:r>
    </w:p>
    <w:p>
      <w:pPr>
        <w:pStyle w:val="Style15"/>
        <w:rPr/>
      </w:pPr>
      <w:r>
        <w:rPr/>
        <w:t>保密原则  Ⅰ</w:t>
      </w:r>
      <w:r>
        <w:rPr/>
        <w:t>.Ⅰ-2</w:t>
      </w:r>
      <w:r>
        <w:rPr/>
        <w:t>；Ⅰ</w:t>
      </w:r>
      <w:r>
        <w:rPr/>
        <w:t>.Ⅱ-2</w:t>
      </w:r>
      <w:r>
        <w:rPr/>
        <w:t>；Ⅰ</w:t>
      </w:r>
      <w:r>
        <w:rPr/>
        <w:t>.Ⅲ-2</w:t>
      </w:r>
      <w:r>
        <w:rPr/>
        <w:t>；Ⅳ</w:t>
      </w:r>
      <w:r>
        <w:rPr/>
        <w:t>.Ⅲ-2.3</w:t>
      </w:r>
    </w:p>
    <w:p>
      <w:pPr>
        <w:pStyle w:val="Style15"/>
        <w:rPr/>
      </w:pPr>
      <w:r>
        <w:rPr/>
        <w:t>保密状态  Ⅱ</w:t>
      </w:r>
      <w:r>
        <w:rPr/>
        <w:t>.Ⅲ-2.</w:t>
      </w:r>
      <w:r>
        <w:rPr/>
        <w:t>１</w:t>
      </w:r>
    </w:p>
    <w:p>
      <w:pPr>
        <w:pStyle w:val="Style15"/>
        <w:rPr/>
      </w:pPr>
      <w:r>
        <w:rPr/>
        <w:t>背景技术  Ⅱ</w:t>
      </w:r>
      <w:r>
        <w:rPr/>
        <w:t>.Ⅱ-2.2.3</w:t>
      </w:r>
    </w:p>
    <w:p>
      <w:pPr>
        <w:pStyle w:val="Style15"/>
        <w:rPr/>
      </w:pPr>
      <w:r>
        <w:rPr/>
        <w:t>被比设计  Ⅳ</w:t>
      </w:r>
      <w:r>
        <w:rPr/>
        <w:t>.Ⅴ-2.1</w:t>
      </w:r>
    </w:p>
    <w:p>
      <w:pPr>
        <w:pStyle w:val="Style15"/>
        <w:rPr/>
      </w:pPr>
      <w:r>
        <w:rPr/>
        <w:t>本国优先权  Ⅰ</w:t>
      </w:r>
      <w:r>
        <w:rPr/>
        <w:t>.Ⅰ-6.2</w:t>
      </w:r>
      <w:r>
        <w:rPr/>
        <w:t>；Ⅱ</w:t>
      </w:r>
      <w:r>
        <w:rPr/>
        <w:t>.Ⅲ-4.2</w:t>
      </w:r>
    </w:p>
    <w:p>
      <w:pPr>
        <w:pStyle w:val="Style15"/>
        <w:rPr/>
      </w:pPr>
      <w:r>
        <w:rPr/>
        <w:t>本领域的技术人员  Ⅱ</w:t>
      </w:r>
      <w:r>
        <w:rPr/>
        <w:t>.Ⅳ-2.4</w:t>
      </w:r>
    </w:p>
    <w:p>
      <w:pPr>
        <w:pStyle w:val="Style15"/>
        <w:rPr/>
      </w:pPr>
      <w:r>
        <w:rPr/>
        <w:t>避免“事后诸葛亮”  Ⅱ</w:t>
      </w:r>
      <w:r>
        <w:rPr/>
        <w:t>.Ⅳ-6.2</w:t>
      </w:r>
    </w:p>
    <w:p>
      <w:pPr>
        <w:pStyle w:val="Style15"/>
        <w:rPr/>
      </w:pPr>
      <w:r>
        <w:rPr/>
        <w:t>必要技术特征  Ⅱ</w:t>
      </w:r>
      <w:r>
        <w:rPr/>
        <w:t>.Ⅱ-3.1.2</w:t>
      </w:r>
    </w:p>
    <w:p>
      <w:pPr>
        <w:pStyle w:val="Style15"/>
        <w:rPr/>
      </w:pPr>
      <w:r>
        <w:rPr/>
        <w:t>编写页码  Ⅰ</w:t>
      </w:r>
      <w:r>
        <w:rPr/>
        <w:t>.Ⅰ-4.2</w:t>
      </w:r>
      <w:r>
        <w:rPr/>
        <w:t>；Ⅰ</w:t>
      </w:r>
      <w:r>
        <w:rPr/>
        <w:t>.Ⅰ-4.3</w:t>
      </w:r>
      <w:r>
        <w:rPr/>
        <w:t>；Ⅰ</w:t>
      </w:r>
      <w:r>
        <w:rPr/>
        <w:t>.Ⅰ-4.4</w:t>
      </w:r>
      <w:r>
        <w:rPr/>
        <w:t>；Ⅰ</w:t>
      </w:r>
      <w:r>
        <w:rPr/>
        <w:t>.Ⅱ-7.2</w:t>
      </w:r>
      <w:r>
        <w:rPr/>
        <w:t>；Ⅰ</w:t>
      </w:r>
      <w:r>
        <w:rPr/>
        <w:t>.Ⅱ-7.3</w:t>
      </w:r>
      <w:r>
        <w:rPr/>
        <w:t>；</w:t>
      </w:r>
    </w:p>
    <w:p>
      <w:pPr>
        <w:pStyle w:val="Style15"/>
        <w:ind w:firstLine="1120"/>
        <w:rPr/>
      </w:pPr>
      <w:r>
        <w:rPr>
          <w:rFonts w:cs="宋体;SimSun"/>
        </w:rPr>
        <w:t>Ⅰ</w:t>
      </w:r>
      <w:r>
        <w:rPr/>
        <w:t>.Ⅱ-7.4</w:t>
      </w:r>
      <w:r>
        <w:rPr/>
        <w:t>；Ⅴ</w:t>
      </w:r>
      <w:r>
        <w:rPr/>
        <w:t>.Ⅰ-5.6</w:t>
      </w:r>
    </w:p>
    <w:p>
      <w:pPr>
        <w:pStyle w:val="Style15"/>
        <w:rPr/>
      </w:pPr>
      <w:r>
        <w:rPr/>
        <w:t>变化状态的产品  Ⅳ</w:t>
      </w:r>
      <w:r>
        <w:rPr/>
        <w:t>.Ⅴ-5.4.2</w:t>
      </w:r>
    </w:p>
    <w:p>
      <w:pPr>
        <w:pStyle w:val="Style15"/>
        <w:rPr/>
      </w:pPr>
      <w:r>
        <w:rPr/>
        <w:t>标准表格  Ⅴ</w:t>
      </w:r>
      <w:r>
        <w:rPr/>
        <w:t>.Ⅰ-4</w:t>
      </w:r>
    </w:p>
    <w:p>
      <w:pPr>
        <w:pStyle w:val="Style15"/>
        <w:rPr/>
      </w:pPr>
      <w:r>
        <w:rPr/>
        <w:t>并列独立权利要求  Ⅱ</w:t>
      </w:r>
      <w:r>
        <w:rPr/>
        <w:t>.Ⅱ-3.1.2</w:t>
      </w:r>
    </w:p>
    <w:p>
      <w:pPr>
        <w:pStyle w:val="Style15"/>
        <w:rPr/>
      </w:pPr>
      <w:r>
        <w:rPr/>
        <w:t>驳回  Ⅰ</w:t>
      </w:r>
      <w:r>
        <w:rPr/>
        <w:t>.Ⅰ-3.5</w:t>
      </w:r>
      <w:r>
        <w:rPr/>
        <w:t>；Ⅰ</w:t>
      </w:r>
      <w:r>
        <w:rPr/>
        <w:t>.Ⅱ-3.5</w:t>
      </w:r>
      <w:r>
        <w:rPr/>
        <w:t>；Ⅰ</w:t>
      </w:r>
      <w:r>
        <w:rPr/>
        <w:t>.Ⅲ-3.5</w:t>
      </w:r>
      <w:r>
        <w:rPr/>
        <w:t>；Ⅱ</w:t>
      </w:r>
      <w:r>
        <w:rPr/>
        <w:t>.Ⅷ-6.1</w:t>
      </w:r>
    </w:p>
    <w:p>
      <w:pPr>
        <w:pStyle w:val="Style15"/>
        <w:rPr/>
      </w:pPr>
      <w:r>
        <w:rPr/>
        <w:t>驳回请求  Ⅳ</w:t>
      </w:r>
      <w:r>
        <w:rPr/>
        <w:t>.Ⅰ-7.6</w:t>
      </w:r>
    </w:p>
    <w:p>
      <w:pPr>
        <w:pStyle w:val="Style15"/>
        <w:rPr/>
      </w:pPr>
      <w:r>
        <w:rPr/>
        <w:t>补充检索  Ⅱ</w:t>
      </w:r>
      <w:r>
        <w:rPr/>
        <w:t>.Ⅶ-11</w:t>
      </w:r>
      <w:r>
        <w:rPr/>
        <w:t>；Ⅱ</w:t>
      </w:r>
      <w:r>
        <w:rPr/>
        <w:t>.Ⅷ-4.11.2</w:t>
      </w:r>
    </w:p>
    <w:p>
      <w:pPr>
        <w:pStyle w:val="Style15"/>
        <w:rPr/>
      </w:pPr>
      <w:r>
        <w:rPr/>
        <w:t>补正书  Ⅰ</w:t>
      </w:r>
      <w:r>
        <w:rPr/>
        <w:t>.Ⅰ-3.4;Ⅰ.Ⅱ-3.4</w:t>
      </w:r>
      <w:r>
        <w:rPr/>
        <w:t>；Ⅰ</w:t>
      </w:r>
      <w:r>
        <w:rPr/>
        <w:t>.Ⅲ-3.4</w:t>
      </w:r>
    </w:p>
    <w:p>
      <w:pPr>
        <w:pStyle w:val="Style15"/>
        <w:rPr/>
      </w:pPr>
      <w:r>
        <w:rPr/>
        <w:t>补正通知书 Ⅰ</w:t>
      </w:r>
      <w:r>
        <w:rPr/>
        <w:t>.Ⅰ-3.2;Ⅰ.Ⅱ-3.2</w:t>
      </w:r>
      <w:r>
        <w:rPr/>
        <w:t>；Ⅰ</w:t>
      </w:r>
      <w:r>
        <w:rPr/>
        <w:t>.Ⅲ-3.2</w:t>
      </w:r>
      <w:r>
        <w:rPr/>
        <w:t>；Ⅳ</w:t>
      </w:r>
      <w:r>
        <w:rPr/>
        <w:t>.Ⅱ-2.7</w:t>
      </w:r>
      <w:r>
        <w:rPr/>
        <w:t>；Ⅳ</w:t>
      </w:r>
      <w:r>
        <w:rPr/>
        <w:t>.Ⅲ-3.7</w:t>
      </w:r>
    </w:p>
    <w:p>
      <w:pPr>
        <w:pStyle w:val="Style15"/>
        <w:rPr/>
      </w:pPr>
      <w:r>
        <w:rPr/>
        <w:t>不必检索的情况  Ⅱ</w:t>
      </w:r>
      <w:r>
        <w:rPr/>
        <w:t>.Ⅶ-10</w:t>
      </w:r>
      <w:r>
        <w:rPr/>
        <w:t>；Ⅱ</w:t>
      </w:r>
      <w:r>
        <w:rPr/>
        <w:t>.Ⅷ-4.3</w:t>
      </w:r>
    </w:p>
    <w:p>
      <w:pPr>
        <w:pStyle w:val="Style15"/>
        <w:rPr/>
      </w:pPr>
      <w:r>
        <w:rPr/>
        <w:t>不给予外观设计专利保护的客体  Ⅰ</w:t>
      </w:r>
      <w:r>
        <w:rPr/>
        <w:t>.Ⅲ-6.4.3</w:t>
      </w:r>
    </w:p>
    <w:p>
      <w:pPr>
        <w:pStyle w:val="Style15"/>
        <w:rPr/>
      </w:pPr>
      <w:r>
        <w:rPr/>
        <w:t>不全面审查的情况  Ⅱ</w:t>
      </w:r>
      <w:r>
        <w:rPr/>
        <w:t>.Ⅷ-4.8</w:t>
      </w:r>
    </w:p>
    <w:p>
      <w:pPr>
        <w:pStyle w:val="Style15"/>
        <w:rPr/>
      </w:pPr>
      <w:r>
        <w:rPr/>
        <w:t>不丧失新颖性的公开  Ⅰ</w:t>
      </w:r>
      <w:r>
        <w:rPr/>
        <w:t>.Ⅰ-6.3</w:t>
      </w:r>
      <w:r>
        <w:rPr/>
        <w:t>；Ⅱ</w:t>
      </w:r>
      <w:r>
        <w:rPr/>
        <w:t>.Ⅲ-5</w:t>
      </w:r>
      <w:r>
        <w:rPr/>
        <w:t>；Ⅲ</w:t>
      </w:r>
      <w:r>
        <w:rPr/>
        <w:t>.Ⅰ-5.3</w:t>
      </w:r>
    </w:p>
    <w:p>
      <w:pPr>
        <w:pStyle w:val="Style15"/>
        <w:rPr/>
      </w:pPr>
      <w:r>
        <w:rPr/>
        <w:t>不受理程序  Ⅴ</w:t>
      </w:r>
      <w:r>
        <w:rPr/>
        <w:t>.Ⅲ-2.3.3</w:t>
      </w:r>
    </w:p>
    <w:p>
      <w:pPr>
        <w:pStyle w:val="Style15"/>
        <w:rPr/>
      </w:pPr>
      <w:r>
        <w:rPr/>
        <w:t>不受理的情形  Ⅴ</w:t>
      </w:r>
      <w:r>
        <w:rPr/>
        <w:t>.Ⅲ-2.2</w:t>
      </w:r>
    </w:p>
    <w:p>
      <w:pPr>
        <w:pStyle w:val="Style15"/>
        <w:rPr/>
      </w:pPr>
      <w:r>
        <w:rPr/>
        <w:t>不授予专利权的申请  Ⅰ</w:t>
      </w:r>
      <w:r>
        <w:rPr/>
        <w:t>.Ⅰ-7.1</w:t>
      </w:r>
      <w:r>
        <w:rPr/>
        <w:t>；Ⅰ</w:t>
      </w:r>
      <w:r>
        <w:rPr/>
        <w:t>.Ⅰ-7.2</w:t>
      </w:r>
      <w:r>
        <w:rPr/>
        <w:t>；Ⅰ</w:t>
      </w:r>
      <w:r>
        <w:rPr/>
        <w:t>.Ⅰ-7.5</w:t>
      </w:r>
      <w:r>
        <w:rPr/>
        <w:t>；Ⅰ</w:t>
      </w:r>
      <w:r>
        <w:rPr/>
        <w:t>.Ⅱ-5</w:t>
      </w:r>
      <w:r>
        <w:rPr/>
        <w:t>；</w:t>
      </w:r>
    </w:p>
    <w:p>
      <w:pPr>
        <w:pStyle w:val="Style15"/>
        <w:ind w:firstLine="2252"/>
        <w:rPr/>
      </w:pPr>
      <w:r>
        <w:rPr>
          <w:rFonts w:cs="宋体;SimSun"/>
        </w:rPr>
        <w:t>Ⅰ</w:t>
      </w:r>
      <w:r>
        <w:rPr/>
        <w:t>.Ⅱ-6</w:t>
      </w:r>
      <w:r>
        <w:rPr/>
        <w:t>；Ⅰ</w:t>
      </w:r>
      <w:r>
        <w:rPr/>
        <w:t>.Ⅲ-6</w:t>
      </w:r>
      <w:r>
        <w:rPr/>
        <w:t>；Ⅰ</w:t>
      </w:r>
      <w:r>
        <w:rPr/>
        <w:t>.Ⅲ-6.4.3</w:t>
      </w:r>
      <w:r>
        <w:rPr/>
        <w:t>；Ⅱ</w:t>
      </w:r>
      <w:r>
        <w:rPr/>
        <w:t>.Ⅰ</w:t>
      </w:r>
      <w:r>
        <w:rPr/>
        <w:t>；Ⅱ</w:t>
      </w:r>
      <w:r>
        <w:rPr/>
        <w:t>.Ⅹ-2</w:t>
      </w:r>
    </w:p>
    <w:p>
      <w:pPr>
        <w:pStyle w:val="Style15"/>
        <w:rPr/>
      </w:pPr>
      <w:r>
        <w:rPr/>
        <w:t>不同类独立权利要求的单一性  Ⅱ</w:t>
      </w:r>
      <w:r>
        <w:rPr/>
        <w:t>.Ⅵ-2.2.2.2</w:t>
      </w:r>
    </w:p>
    <w:p>
      <w:pPr>
        <w:pStyle w:val="Style15"/>
        <w:rPr/>
      </w:pPr>
      <w:r>
        <w:rPr/>
        <w:t>不允许的修改  Ⅱ</w:t>
      </w:r>
      <w:r>
        <w:rPr/>
        <w:t>.Ⅷ-5.2.3</w:t>
      </w:r>
    </w:p>
    <w:p>
      <w:pPr>
        <w:pStyle w:val="Style15"/>
        <w:rPr/>
      </w:pPr>
      <w:r>
        <w:rPr/>
        <w:t>部分违反专利法第五条的申请  Ⅱ</w:t>
      </w:r>
      <w:r>
        <w:rPr/>
        <w:t>.Ⅰ-3.4</w:t>
      </w:r>
    </w:p>
    <w:p>
      <w:pPr>
        <w:pStyle w:val="Style15"/>
        <w:spacing w:lineRule="auto" w:line="360"/>
        <w:rPr/>
      </w:pPr>
      <w:r>
        <w:rPr/>
        <w:t>部分优先权  Ⅱ</w:t>
      </w:r>
      <w:r>
        <w:rPr/>
        <w:t>.Ⅲ-4.1.4</w:t>
      </w:r>
      <w:r>
        <w:rPr/>
        <w:t>；Ⅱ</w:t>
      </w:r>
      <w:r>
        <w:rPr/>
        <w:t>.Ⅲ-4.2.4</w:t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>C</w:t>
      </w:r>
    </w:p>
    <w:p>
      <w:pPr>
        <w:pStyle w:val="Style15"/>
        <w:rPr/>
      </w:pPr>
      <w:r>
        <w:rPr/>
        <w:t>菜肴和烹调方法  Ⅱ</w:t>
      </w:r>
      <w:r>
        <w:rPr/>
        <w:t>.Ⅹ-7.1</w:t>
      </w:r>
    </w:p>
    <w:p>
      <w:pPr>
        <w:pStyle w:val="Style15"/>
        <w:rPr/>
      </w:pPr>
      <w:r>
        <w:rPr/>
        <w:t>参数特征  Ⅱ</w:t>
      </w:r>
      <w:r>
        <w:rPr/>
        <w:t>.Ⅱ-3.2.2</w:t>
      </w:r>
      <w:r>
        <w:rPr/>
        <w:t>；Ⅱ</w:t>
      </w:r>
      <w:r>
        <w:rPr/>
        <w:t>.Ⅲ-3.2.5</w:t>
      </w:r>
    </w:p>
    <w:p>
      <w:pPr>
        <w:pStyle w:val="Style15"/>
        <w:rPr/>
      </w:pPr>
      <w:r>
        <w:rPr/>
        <w:t>测量人体或动物体在极限情况下的生理参数  Ⅱ</w:t>
      </w:r>
      <w:r>
        <w:rPr/>
        <w:t>.Ⅴ-3.2.5</w:t>
      </w:r>
      <w:r>
        <w:rPr/>
        <w:t>　</w:t>
      </w:r>
    </w:p>
    <w:p>
      <w:pPr>
        <w:pStyle w:val="Style15"/>
        <w:rPr/>
      </w:pPr>
      <w:r>
        <w:rPr/>
        <w:t>查询  Ⅴ</w:t>
      </w:r>
      <w:r>
        <w:rPr/>
        <w:t>.Ⅱ-5</w:t>
      </w:r>
      <w:r>
        <w:rPr/>
        <w:t>；Ⅴ</w:t>
      </w:r>
      <w:r>
        <w:rPr/>
        <w:t>.Ⅲ-6</w:t>
      </w:r>
      <w:r>
        <w:rPr/>
        <w:t>；Ⅴ</w:t>
      </w:r>
      <w:r>
        <w:rPr/>
        <w:t>.Ⅵ-3.2</w:t>
      </w:r>
    </w:p>
    <w:p>
      <w:pPr>
        <w:pStyle w:val="Style15"/>
        <w:rPr/>
      </w:pPr>
      <w:r>
        <w:rPr/>
        <w:t>查阅和复制  Ⅲ</w:t>
      </w:r>
      <w:r>
        <w:rPr/>
        <w:t>.Ⅰ-9.2</w:t>
      </w:r>
      <w:r>
        <w:rPr/>
        <w:t>；Ⅴ</w:t>
      </w:r>
      <w:r>
        <w:rPr/>
        <w:t>.Ⅳ-5</w:t>
      </w:r>
    </w:p>
    <w:p>
      <w:pPr>
        <w:pStyle w:val="Style15"/>
        <w:rPr/>
      </w:pPr>
      <w:r>
        <w:rPr/>
        <w:t>产品  Ⅰ</w:t>
      </w:r>
      <w:r>
        <w:rPr/>
        <w:t>.Ⅱ-6.1</w:t>
      </w:r>
    </w:p>
    <w:p>
      <w:pPr>
        <w:pStyle w:val="Style15"/>
        <w:rPr/>
      </w:pPr>
      <w:r>
        <w:rPr/>
        <w:t>产品的构造  Ⅰ</w:t>
      </w:r>
      <w:r>
        <w:rPr/>
        <w:t>.Ⅱ-6.3</w:t>
      </w:r>
    </w:p>
    <w:p>
      <w:pPr>
        <w:pStyle w:val="Style15"/>
        <w:rPr/>
      </w:pPr>
      <w:r>
        <w:rPr/>
        <w:t>产品的类别  Ⅰ</w:t>
      </w:r>
      <w:r>
        <w:rPr/>
        <w:t>.Ⅲ-7.3</w:t>
      </w:r>
      <w:r>
        <w:rPr/>
        <w:t>；Ⅳ</w:t>
      </w:r>
      <w:r>
        <w:rPr/>
        <w:t>.Ⅴ-6.1</w:t>
      </w:r>
      <w:r>
        <w:rPr/>
        <w:t>；Ⅳ</w:t>
      </w:r>
      <w:r>
        <w:rPr/>
        <w:t>.Ⅴ-6.2.1</w:t>
      </w:r>
    </w:p>
    <w:p>
      <w:pPr>
        <w:pStyle w:val="Style15"/>
        <w:rPr/>
      </w:pPr>
      <w:r>
        <w:rPr/>
        <w:t>产品的色彩  Ⅰ</w:t>
      </w:r>
      <w:r>
        <w:rPr/>
        <w:t>.Ⅲ-6.4.1</w:t>
      </w:r>
    </w:p>
    <w:p>
      <w:pPr>
        <w:pStyle w:val="Style15"/>
        <w:rPr/>
      </w:pPr>
      <w:r>
        <w:rPr/>
        <w:t>产品的图案  Ⅰ</w:t>
      </w:r>
      <w:r>
        <w:rPr/>
        <w:t>.Ⅲ-6.4.1</w:t>
      </w:r>
    </w:p>
    <w:p>
      <w:pPr>
        <w:pStyle w:val="Style15"/>
        <w:rPr/>
      </w:pPr>
      <w:r>
        <w:rPr/>
        <w:t>产品的形状  Ⅰ</w:t>
      </w:r>
      <w:r>
        <w:rPr/>
        <w:t>.Ⅱ-6.2</w:t>
      </w:r>
      <w:r>
        <w:rPr/>
        <w:t>；Ⅰ</w:t>
      </w:r>
      <w:r>
        <w:rPr/>
        <w:t>.Ⅲ-6.4.1</w:t>
      </w:r>
    </w:p>
    <w:p>
      <w:pPr>
        <w:pStyle w:val="Style15"/>
        <w:rPr/>
      </w:pPr>
      <w:r>
        <w:rPr/>
        <w:t>产品名称  Ⅰ</w:t>
      </w:r>
      <w:r>
        <w:rPr/>
        <w:t>.Ⅲ-4.1.1</w:t>
      </w:r>
    </w:p>
    <w:p>
      <w:pPr>
        <w:pStyle w:val="Style15"/>
        <w:rPr/>
      </w:pPr>
      <w:r>
        <w:rPr/>
        <w:t>产品权利要求  Ⅱ</w:t>
      </w:r>
      <w:r>
        <w:rPr/>
        <w:t>.Ⅱ-3.1.1</w:t>
      </w:r>
      <w:r>
        <w:rPr/>
        <w:t>；Ⅱ</w:t>
      </w:r>
      <w:r>
        <w:rPr/>
        <w:t>.Ⅱ-3.2.2</w:t>
      </w:r>
      <w:r>
        <w:rPr/>
        <w:t>；Ⅱ</w:t>
      </w:r>
      <w:r>
        <w:rPr/>
        <w:t>.Ⅲ-3.2.5</w:t>
      </w:r>
    </w:p>
    <w:p>
      <w:pPr>
        <w:pStyle w:val="Style15"/>
        <w:rPr/>
      </w:pPr>
      <w:r>
        <w:rPr/>
        <w:t>产业  Ⅱ</w:t>
      </w:r>
      <w:r>
        <w:rPr/>
        <w:t>.Ⅴ-2</w:t>
      </w:r>
    </w:p>
    <w:p>
      <w:pPr>
        <w:pStyle w:val="Style15"/>
        <w:rPr/>
      </w:pPr>
      <w:r>
        <w:rPr/>
        <w:t>撤回专利申请声明  Ⅰ</w:t>
      </w:r>
      <w:r>
        <w:rPr/>
        <w:t>.Ⅰ-6.6</w:t>
      </w:r>
    </w:p>
    <w:p>
      <w:pPr>
        <w:pStyle w:val="Style15"/>
        <w:rPr/>
      </w:pPr>
      <w:r>
        <w:rPr/>
        <w:t>成套产品 Ⅰ</w:t>
      </w:r>
      <w:r>
        <w:rPr/>
        <w:t>.Ⅲ-6.2.1.2</w:t>
      </w:r>
    </w:p>
    <w:p>
      <w:pPr>
        <w:pStyle w:val="Style15"/>
        <w:rPr/>
      </w:pPr>
      <w:r>
        <w:rPr/>
        <w:t>成套产品的外观设计  Ⅰ</w:t>
      </w:r>
      <w:r>
        <w:rPr/>
        <w:t>.Ⅲ-6.2.1</w:t>
      </w:r>
    </w:p>
    <w:p>
      <w:pPr>
        <w:pStyle w:val="Style15"/>
        <w:rPr/>
      </w:pPr>
      <w:r>
        <w:rPr/>
        <w:t>成套设备的分类  Ⅰ</w:t>
      </w:r>
      <w:r>
        <w:rPr/>
        <w:t>.Ⅳ-8.6</w:t>
      </w:r>
    </w:p>
    <w:p>
      <w:pPr>
        <w:pStyle w:val="Style15"/>
        <w:rPr/>
      </w:pPr>
      <w:r>
        <w:rPr/>
        <w:t>承认  Ⅳ</w:t>
      </w:r>
      <w:r>
        <w:rPr/>
        <w:t>.Ⅷ-4.3</w:t>
      </w:r>
    </w:p>
    <w:p>
      <w:pPr>
        <w:pStyle w:val="Style15"/>
        <w:rPr/>
      </w:pPr>
      <w:r>
        <w:rPr/>
        <w:t>程序节约原则  Ⅰ</w:t>
      </w:r>
      <w:r>
        <w:rPr/>
        <w:t>.Ⅰ-2</w:t>
      </w:r>
      <w:r>
        <w:rPr/>
        <w:t>；Ⅰ</w:t>
      </w:r>
      <w:r>
        <w:rPr/>
        <w:t>.Ⅱ-2</w:t>
      </w:r>
      <w:r>
        <w:rPr/>
        <w:t>；Ⅰ</w:t>
      </w:r>
      <w:r>
        <w:rPr/>
        <w:t>.Ⅲ-2</w:t>
      </w:r>
      <w:r>
        <w:rPr/>
        <w:t>；Ⅱ</w:t>
      </w:r>
      <w:r>
        <w:rPr/>
        <w:t>.Ⅷ-2.2</w:t>
      </w:r>
    </w:p>
    <w:p>
      <w:pPr>
        <w:pStyle w:val="Style15"/>
        <w:rPr/>
      </w:pPr>
      <w:r>
        <w:rPr/>
        <w:t>重复授权  Ⅰ</w:t>
      </w:r>
      <w:r>
        <w:rPr/>
        <w:t>.Ⅱ-11</w:t>
      </w:r>
      <w:r>
        <w:rPr/>
        <w:t>；Ⅰ</w:t>
      </w:r>
      <w:r>
        <w:rPr/>
        <w:t>.Ⅲ-6.5</w:t>
      </w:r>
      <w:r>
        <w:rPr/>
        <w:t>；Ⅱ</w:t>
      </w:r>
      <w:r>
        <w:rPr/>
        <w:t>.Ⅲ-6</w:t>
      </w:r>
      <w:r>
        <w:rPr/>
        <w:t>；Ⅱ</w:t>
      </w:r>
      <w:r>
        <w:rPr/>
        <w:t>.Ⅶ-7</w:t>
      </w:r>
      <w:r>
        <w:rPr/>
        <w:t>；Ⅱ</w:t>
      </w:r>
      <w:r>
        <w:rPr/>
        <w:t>.Ⅷ-4.7.1</w:t>
      </w:r>
      <w:r>
        <w:rPr/>
        <w:t>；</w:t>
      </w:r>
    </w:p>
    <w:p>
      <w:pPr>
        <w:pStyle w:val="Style15"/>
        <w:ind w:firstLine="1120"/>
        <w:rPr/>
      </w:pPr>
      <w:r>
        <w:rPr>
          <w:rFonts w:cs="宋体;SimSun"/>
        </w:rPr>
        <w:t>Ⅲ</w:t>
      </w:r>
      <w:r>
        <w:rPr/>
        <w:t>.Ⅱ-5.6</w:t>
      </w:r>
      <w:r>
        <w:rPr/>
        <w:t>；Ⅳ</w:t>
      </w:r>
      <w:r>
        <w:rPr/>
        <w:t>.Ⅶ</w:t>
      </w:r>
      <w:r>
        <w:rPr/>
        <w:t>；Ⅴ</w:t>
      </w:r>
      <w:r>
        <w:rPr/>
        <w:t>.Ⅸ-1.1.6</w:t>
      </w:r>
    </w:p>
    <w:p>
      <w:pPr>
        <w:pStyle w:val="Style15"/>
        <w:rPr/>
      </w:pPr>
      <w:r>
        <w:rPr/>
        <w:t>出版条件的格式审查  Ⅰ</w:t>
      </w:r>
      <w:r>
        <w:rPr/>
        <w:t>.Ⅰ-4.6</w:t>
      </w:r>
    </w:p>
    <w:p>
      <w:pPr>
        <w:pStyle w:val="Style15"/>
        <w:rPr/>
      </w:pPr>
      <w:r>
        <w:rPr/>
        <w:t>出版物公开  Ⅱ</w:t>
      </w:r>
      <w:r>
        <w:rPr/>
        <w:t>.Ⅲ-2.1.3.1</w:t>
      </w:r>
    </w:p>
    <w:p>
      <w:pPr>
        <w:pStyle w:val="Style15"/>
        <w:rPr/>
      </w:pPr>
      <w:r>
        <w:rPr/>
        <w:t>初步审查  Ⅰ</w:t>
      </w:r>
    </w:p>
    <w:p>
      <w:pPr>
        <w:pStyle w:val="Style15"/>
        <w:rPr/>
      </w:pPr>
      <w:r>
        <w:rPr/>
        <w:t>创造性  Ⅱ</w:t>
      </w:r>
      <w:r>
        <w:rPr/>
        <w:t>.Ⅳ</w:t>
      </w:r>
      <w:r>
        <w:rPr/>
        <w:t>；Ⅱ</w:t>
      </w:r>
      <w:r>
        <w:rPr/>
        <w:t>.Ⅹ-6</w:t>
      </w:r>
      <w:r>
        <w:rPr/>
        <w:t>；Ⅱ</w:t>
      </w:r>
      <w:r>
        <w:rPr/>
        <w:t>.Ⅹ-9.4.2</w:t>
      </w:r>
      <w:r>
        <w:rPr/>
        <w:t>；Ⅲ</w:t>
      </w:r>
      <w:r>
        <w:rPr/>
        <w:t>.Ⅱ-5.4</w:t>
      </w:r>
      <w:r>
        <w:rPr/>
        <w:t>；Ⅳ</w:t>
      </w:r>
      <w:r>
        <w:rPr/>
        <w:t>.Ⅵ-4</w:t>
      </w:r>
    </w:p>
    <w:p>
      <w:pPr>
        <w:pStyle w:val="Style15"/>
        <w:rPr/>
      </w:pPr>
      <w:r>
        <w:rPr/>
        <w:t>辞去委托  Ⅰ</w:t>
      </w:r>
      <w:r>
        <w:rPr/>
        <w:t>.Ⅰ-6.1.3</w:t>
      </w:r>
    </w:p>
    <w:p>
      <w:pPr>
        <w:pStyle w:val="Style15"/>
        <w:rPr/>
      </w:pPr>
      <w:r>
        <w:rPr/>
        <w:t>充分公开  Ⅱ</w:t>
      </w:r>
      <w:r>
        <w:rPr/>
        <w:t>.Ⅱ-2.1</w:t>
      </w:r>
      <w:r>
        <w:rPr/>
        <w:t>；Ⅱ</w:t>
      </w:r>
      <w:r>
        <w:rPr/>
        <w:t>.Ⅸ-5.1</w:t>
      </w:r>
      <w:r>
        <w:rPr/>
        <w:t>；Ⅱ</w:t>
      </w:r>
      <w:r>
        <w:rPr/>
        <w:t>.Ⅹ-3</w:t>
      </w:r>
      <w:r>
        <w:rPr/>
        <w:t>；Ⅱ</w:t>
      </w:r>
      <w:r>
        <w:rPr/>
        <w:t>.X-9.2</w:t>
      </w:r>
    </w:p>
    <w:p>
      <w:pPr>
        <w:pStyle w:val="Style15"/>
        <w:rPr/>
      </w:pPr>
      <w:r>
        <w:rPr/>
        <w:t>从属权利要求  Ⅱ</w:t>
      </w:r>
      <w:r>
        <w:rPr/>
        <w:t>.Ⅱ-3.1.2</w:t>
      </w:r>
    </w:p>
    <w:p>
      <w:pPr>
        <w:pStyle w:val="Style15"/>
        <w:rPr/>
      </w:pPr>
      <w:r>
        <w:rPr/>
        <w:t>从属权利要求的单一性  Ⅱ</w:t>
      </w:r>
      <w:r>
        <w:rPr/>
        <w:t>.Ⅵ-2.2.2.3</w:t>
      </w:r>
    </w:p>
    <w:p>
      <w:pPr>
        <w:pStyle w:val="Style15"/>
        <w:rPr/>
      </w:pPr>
      <w:r>
        <w:rPr/>
        <w:t>从属权利要求的撰写规定  Ⅱ</w:t>
      </w:r>
      <w:r>
        <w:rPr/>
        <w:t>.Ⅱ-3.3.2</w:t>
      </w:r>
    </w:p>
    <w:p>
      <w:pPr>
        <w:pStyle w:val="Style15"/>
        <w:rPr/>
      </w:pPr>
      <w:r>
        <w:rPr/>
        <w:t>纯功能性的权利要求  Ⅱ</w:t>
      </w:r>
      <w:r>
        <w:rPr/>
        <w:t>.Ⅱ-3.2.1</w:t>
      </w:r>
    </w:p>
    <w:p>
      <w:pPr>
        <w:pStyle w:val="Style15"/>
        <w:rPr/>
      </w:pPr>
      <w:r>
        <w:rPr/>
        <w:t>错误的更正  Ⅳ</w:t>
      </w:r>
      <w:r>
        <w:rPr/>
        <w:t>.Ⅰ-7</w:t>
      </w:r>
      <w:r>
        <w:rPr/>
        <w:t>；Ⅴ</w:t>
      </w:r>
      <w:r>
        <w:rPr/>
        <w:t>.Ⅲ-5</w:t>
      </w:r>
      <w:r>
        <w:rPr/>
        <w:t>；</w:t>
      </w:r>
      <w:r>
        <w:rPr/>
        <w:t>V.Ⅷ-2.3</w:t>
      </w:r>
      <w:r>
        <w:rPr/>
        <w:t>；</w:t>
      </w:r>
      <w:r>
        <w:rPr/>
        <w:t>V.Ⅷ-1.3.5.1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>D</w:t>
      </w:r>
    </w:p>
    <w:p>
      <w:pPr>
        <w:pStyle w:val="Style15"/>
        <w:rPr/>
      </w:pPr>
      <w:r>
        <w:rPr/>
        <w:t>答复  Ⅰ</w:t>
      </w:r>
      <w:r>
        <w:rPr/>
        <w:t>.Ⅰ-3.4</w:t>
      </w:r>
      <w:r>
        <w:rPr/>
        <w:t>；Ⅰ</w:t>
      </w:r>
      <w:r>
        <w:rPr/>
        <w:t>.Ⅱ-3.4</w:t>
      </w:r>
      <w:r>
        <w:rPr/>
        <w:t>；Ⅰ</w:t>
      </w:r>
      <w:r>
        <w:rPr/>
        <w:t>.Ⅲ-3.4;Ⅱ.Ⅷ-5.1</w:t>
      </w:r>
    </w:p>
    <w:p>
      <w:pPr>
        <w:pStyle w:val="Style15"/>
        <w:rPr/>
      </w:pPr>
      <w:r>
        <w:rPr/>
        <w:t>代表人  Ⅰ</w:t>
      </w:r>
      <w:r>
        <w:rPr/>
        <w:t>.Ⅰ-4.1.5</w:t>
      </w:r>
    </w:p>
    <w:p>
      <w:pPr>
        <w:pStyle w:val="Style15"/>
        <w:rPr/>
      </w:pPr>
      <w:r>
        <w:rPr/>
        <w:t>代理机构  Ⅰ</w:t>
      </w:r>
      <w:r>
        <w:rPr/>
        <w:t>.Ⅰ-4.1.6</w:t>
      </w:r>
    </w:p>
    <w:p>
      <w:pPr>
        <w:pStyle w:val="Style15"/>
        <w:rPr/>
      </w:pPr>
      <w:r>
        <w:rPr/>
        <w:t>代理机构变更  Ⅰ</w:t>
      </w:r>
      <w:r>
        <w:rPr/>
        <w:t>.Ⅰ-6.7.2.4</w:t>
      </w:r>
    </w:p>
    <w:p>
      <w:pPr>
        <w:pStyle w:val="Style15"/>
        <w:rPr/>
      </w:pPr>
      <w:r>
        <w:rPr/>
        <w:t>代理人  Ⅰ</w:t>
      </w:r>
      <w:r>
        <w:rPr/>
        <w:t>.Ⅰ-4.1.6</w:t>
      </w:r>
    </w:p>
    <w:p>
      <w:pPr>
        <w:pStyle w:val="Style15"/>
        <w:rPr/>
      </w:pPr>
      <w:r>
        <w:rPr/>
        <w:t>代理人变更  Ⅰ</w:t>
      </w:r>
      <w:r>
        <w:rPr/>
        <w:t>.Ⅰ-6.7.2.4</w:t>
      </w:r>
    </w:p>
    <w:p>
      <w:pPr>
        <w:pStyle w:val="Style15"/>
        <w:rPr/>
      </w:pPr>
      <w:r>
        <w:rPr/>
        <w:t>单纯图案的被比设计  Ⅳ</w:t>
      </w:r>
      <w:r>
        <w:rPr/>
        <w:t>.Ⅴ-2.2</w:t>
      </w:r>
    </w:p>
    <w:p>
      <w:pPr>
        <w:pStyle w:val="Style15"/>
        <w:rPr/>
      </w:pPr>
      <w:r>
        <w:rPr/>
        <w:t>单纯图案的外观设计  Ⅳ</w:t>
      </w:r>
      <w:r>
        <w:rPr/>
        <w:t>.Ⅴ-6.1</w:t>
      </w:r>
      <w:r>
        <w:rPr/>
        <w:t>；Ⅳ</w:t>
      </w:r>
      <w:r>
        <w:rPr/>
        <w:t>.Ⅴ-6.2.1.1</w:t>
      </w:r>
      <w:r>
        <w:rPr/>
        <w:t>；Ⅳ</w:t>
      </w:r>
      <w:r>
        <w:rPr/>
        <w:t>.Ⅴ-6.2.1.2</w:t>
      </w:r>
    </w:p>
    <w:p>
      <w:pPr>
        <w:pStyle w:val="Style15"/>
        <w:rPr/>
      </w:pPr>
      <w:r>
        <w:rPr/>
        <w:t>单纯形状的被比设计  Ⅳ</w:t>
      </w:r>
      <w:r>
        <w:rPr/>
        <w:t>.Ⅴ-2.2</w:t>
      </w:r>
    </w:p>
    <w:p>
      <w:pPr>
        <w:pStyle w:val="Style15"/>
        <w:rPr/>
      </w:pPr>
      <w:r>
        <w:rPr/>
        <w:t>单纯形状的外观设计  Ⅳ</w:t>
      </w:r>
      <w:r>
        <w:rPr/>
        <w:t>.Ⅴ-6.1</w:t>
      </w:r>
      <w:r>
        <w:rPr/>
        <w:t>；Ⅳ</w:t>
      </w:r>
      <w:r>
        <w:rPr/>
        <w:t>.Ⅴ-6.2.1.1</w:t>
      </w:r>
      <w:r>
        <w:rPr/>
        <w:t>；Ⅳ</w:t>
      </w:r>
      <w:r>
        <w:rPr/>
        <w:t>.Ⅴ-6.2.1.2</w:t>
      </w:r>
    </w:p>
    <w:p>
      <w:pPr>
        <w:pStyle w:val="Style15"/>
        <w:rPr/>
      </w:pPr>
      <w:r>
        <w:rPr/>
        <w:t>单独对比  Ⅱ</w:t>
      </w:r>
      <w:r>
        <w:rPr/>
        <w:t>.Ⅲ-3.1</w:t>
      </w:r>
      <w:r>
        <w:rPr/>
        <w:t>；Ⅳ</w:t>
      </w:r>
      <w:r>
        <w:rPr/>
        <w:t>.Ⅴ-5.2</w:t>
      </w:r>
    </w:p>
    <w:p>
      <w:pPr>
        <w:pStyle w:val="Style15"/>
        <w:rPr/>
      </w:pPr>
      <w:r>
        <w:rPr/>
        <w:t>单一性  Ⅰ</w:t>
      </w:r>
      <w:r>
        <w:rPr/>
        <w:t>.Ⅰ-7.3</w:t>
      </w:r>
      <w:r>
        <w:rPr/>
        <w:t>；Ⅰ</w:t>
      </w:r>
      <w:r>
        <w:rPr/>
        <w:t>.Ⅱ-9</w:t>
      </w:r>
      <w:r>
        <w:rPr/>
        <w:t>；Ⅰ</w:t>
      </w:r>
      <w:r>
        <w:rPr/>
        <w:t>.Ⅲ-6.2</w:t>
      </w:r>
      <w:r>
        <w:rPr/>
        <w:t>；Ⅱ</w:t>
      </w:r>
      <w:r>
        <w:rPr/>
        <w:t>.Ⅵ</w:t>
      </w:r>
      <w:r>
        <w:rPr/>
        <w:t>；Ⅱ</w:t>
      </w:r>
      <w:r>
        <w:rPr/>
        <w:t>.Ⅶ-9.2</w:t>
      </w:r>
      <w:r>
        <w:rPr/>
        <w:t>；Ⅱ</w:t>
      </w:r>
      <w:r>
        <w:rPr/>
        <w:t>.Ⅷ-4.4</w:t>
      </w:r>
      <w:r>
        <w:rPr/>
        <w:t>；</w:t>
      </w:r>
    </w:p>
    <w:p>
      <w:pPr>
        <w:pStyle w:val="Style15"/>
        <w:ind w:firstLine="900"/>
        <w:rPr/>
      </w:pPr>
      <w:r>
        <w:rPr>
          <w:rFonts w:cs="宋体;SimSun"/>
        </w:rPr>
        <w:t>Ⅱ</w:t>
      </w:r>
      <w:r>
        <w:rPr/>
        <w:t>.Ⅹ-8</w:t>
      </w:r>
      <w:r>
        <w:rPr/>
        <w:t>；Ⅲ</w:t>
      </w:r>
      <w:r>
        <w:rPr/>
        <w:t>.Ⅱ-5.5</w:t>
      </w:r>
    </w:p>
    <w:p>
      <w:pPr>
        <w:pStyle w:val="Style15"/>
        <w:rPr/>
      </w:pPr>
      <w:r>
        <w:rPr/>
        <w:t>单一性恢复费  Ⅲ</w:t>
      </w:r>
      <w:r>
        <w:rPr/>
        <w:t>.Ⅰ-8.3</w:t>
      </w:r>
      <w:r>
        <w:rPr/>
        <w:t>；Ⅲ</w:t>
      </w:r>
      <w:r>
        <w:rPr/>
        <w:t>. Ⅱ-5.5</w:t>
      </w:r>
    </w:p>
    <w:p>
      <w:pPr>
        <w:pStyle w:val="Style15"/>
        <w:rPr/>
      </w:pPr>
      <w:r>
        <w:rPr/>
        <w:t>耽误期限的处置  Ⅴ</w:t>
      </w:r>
      <w:r>
        <w:rPr/>
        <w:t>.Ⅶ-5</w:t>
      </w:r>
    </w:p>
    <w:p>
      <w:pPr>
        <w:pStyle w:val="Style15"/>
        <w:rPr/>
      </w:pPr>
      <w:r>
        <w:rPr/>
        <w:t>当事人处置原则  Ⅳ</w:t>
      </w:r>
      <w:r>
        <w:rPr/>
        <w:t>.Ⅲ-2.2</w:t>
      </w:r>
    </w:p>
    <w:p>
      <w:pPr>
        <w:pStyle w:val="Style15"/>
        <w:rPr/>
      </w:pPr>
      <w:r>
        <w:rPr/>
        <w:t>当事人的权利和义务  Ⅳ</w:t>
      </w:r>
      <w:r>
        <w:rPr/>
        <w:t>.Ⅳ-13</w:t>
      </w:r>
    </w:p>
    <w:p>
      <w:pPr>
        <w:pStyle w:val="Style15"/>
        <w:rPr/>
      </w:pPr>
      <w:r>
        <w:rPr/>
        <w:t>当事人缺席口头审理  Ⅳ</w:t>
      </w:r>
      <w:r>
        <w:rPr/>
        <w:t>.Ⅳ-8</w:t>
      </w:r>
    </w:p>
    <w:p>
      <w:pPr>
        <w:pStyle w:val="Style15"/>
        <w:rPr/>
      </w:pPr>
      <w:r>
        <w:rPr/>
        <w:t>当事人中途退庭  Ⅳ</w:t>
      </w:r>
      <w:r>
        <w:rPr/>
        <w:t>.Ⅳ-9</w:t>
      </w:r>
    </w:p>
    <w:p>
      <w:pPr>
        <w:pStyle w:val="Style15"/>
        <w:rPr/>
      </w:pPr>
      <w:r>
        <w:rPr/>
        <w:t>登记簿  Ⅴ</w:t>
      </w:r>
      <w:r>
        <w:rPr/>
        <w:t>.Ⅸ-1.3</w:t>
      </w:r>
    </w:p>
    <w:p>
      <w:pPr>
        <w:pStyle w:val="Style15"/>
        <w:rPr/>
      </w:pPr>
      <w:r>
        <w:rPr/>
        <w:t>登记费  Ⅴ</w:t>
      </w:r>
      <w:r>
        <w:rPr/>
        <w:t>.Ⅱ-1</w:t>
      </w:r>
      <w:r>
        <w:rPr/>
        <w:t>；Ⅴ</w:t>
      </w:r>
      <w:r>
        <w:rPr/>
        <w:t>.Ⅸ-1.1.3</w:t>
      </w:r>
    </w:p>
    <w:p>
      <w:pPr>
        <w:pStyle w:val="Style15"/>
        <w:rPr/>
      </w:pPr>
      <w:r>
        <w:rPr/>
        <w:t>登记和公告  Ⅳ</w:t>
      </w:r>
      <w:r>
        <w:rPr/>
        <w:t>.Ⅲ-6.2</w:t>
      </w:r>
      <w:r>
        <w:rPr/>
        <w:t>；Ⅴ</w:t>
      </w:r>
      <w:r>
        <w:rPr/>
        <w:t>.Ⅸ-1.1.1</w:t>
      </w:r>
      <w:r>
        <w:rPr/>
        <w:t>；Ⅴ</w:t>
      </w:r>
      <w:r>
        <w:rPr/>
        <w:t>.Ⅸ-1.1.4</w:t>
      </w:r>
    </w:p>
    <w:p>
      <w:pPr>
        <w:pStyle w:val="Style15"/>
        <w:rPr/>
      </w:pPr>
      <w:r>
        <w:rPr/>
        <w:t>登记手续  Ⅴ</w:t>
      </w:r>
      <w:r>
        <w:rPr/>
        <w:t>.Ⅸ-1.1.3</w:t>
      </w:r>
    </w:p>
    <w:p>
      <w:pPr>
        <w:pStyle w:val="Style15"/>
        <w:rPr/>
      </w:pPr>
      <w:r>
        <w:rPr/>
        <w:t>抵触申请  Ⅱ</w:t>
      </w:r>
      <w:r>
        <w:rPr/>
        <w:t>.Ⅲ-2.2</w:t>
      </w:r>
      <w:r>
        <w:rPr/>
        <w:t>；Ⅱ</w:t>
      </w:r>
      <w:r>
        <w:rPr/>
        <w:t>.Ⅶ-6.4</w:t>
      </w:r>
    </w:p>
    <w:p>
      <w:pPr>
        <w:pStyle w:val="Style15"/>
        <w:rPr/>
      </w:pPr>
      <w:r>
        <w:rPr/>
        <w:t>地址  Ⅰ</w:t>
      </w:r>
      <w:r>
        <w:rPr/>
        <w:t>.Ⅰ-4.1.7</w:t>
      </w:r>
      <w:r>
        <w:rPr/>
        <w:t>；Ⅴ</w:t>
      </w:r>
      <w:r>
        <w:rPr/>
        <w:t>. Ⅷ-1.3.5.12</w:t>
      </w:r>
      <w:r>
        <w:rPr/>
        <w:t>；Ⅴ</w:t>
      </w:r>
      <w:r>
        <w:rPr/>
        <w:t>.Ⅵ-2.1.4</w:t>
      </w:r>
      <w:r>
        <w:rPr/>
        <w:t>；Ⅴ</w:t>
      </w:r>
      <w:r>
        <w:rPr/>
        <w:t>.Ⅵ-2.3.3</w:t>
      </w:r>
    </w:p>
    <w:p>
      <w:pPr>
        <w:pStyle w:val="Style15"/>
        <w:rPr/>
      </w:pPr>
      <w:r>
        <w:rPr/>
        <w:t>第一次审查意见通知书  Ⅱ</w:t>
      </w:r>
      <w:r>
        <w:rPr/>
        <w:t>.Ⅷ-4.10</w:t>
      </w:r>
    </w:p>
    <w:p>
      <w:pPr>
        <w:pStyle w:val="Style15"/>
        <w:rPr/>
      </w:pPr>
      <w:r>
        <w:rPr/>
        <w:t>第一独立权利要求  Ⅱ</w:t>
      </w:r>
      <w:r>
        <w:rPr/>
        <w:t>.Ⅱ-3.1.2</w:t>
      </w:r>
    </w:p>
    <w:p>
      <w:pPr>
        <w:pStyle w:val="Style15"/>
        <w:rPr/>
      </w:pPr>
      <w:r>
        <w:rPr/>
        <w:t>电话讨论  Ⅱ</w:t>
      </w:r>
      <w:r>
        <w:rPr/>
        <w:t>.Ⅷ-4.13</w:t>
      </w:r>
    </w:p>
    <w:p>
      <w:pPr>
        <w:pStyle w:val="Style15"/>
        <w:rPr/>
      </w:pPr>
      <w:r>
        <w:rPr/>
        <w:t>电子方式送达  Ⅴ</w:t>
      </w:r>
      <w:r>
        <w:rPr/>
        <w:t>.Ⅵ-2.1.3</w:t>
      </w:r>
    </w:p>
    <w:p>
      <w:pPr>
        <w:pStyle w:val="Style15"/>
        <w:rPr/>
      </w:pPr>
      <w:r>
        <w:rPr/>
        <w:t>电子文档  Ⅴ</w:t>
      </w:r>
      <w:r>
        <w:rPr/>
        <w:t>.Ⅳ-3</w:t>
      </w:r>
    </w:p>
    <w:p>
      <w:pPr>
        <w:pStyle w:val="Style15"/>
        <w:rPr/>
      </w:pPr>
      <w:r>
        <w:rPr/>
        <w:t>电子文件形式  Ⅴ</w:t>
      </w:r>
      <w:r>
        <w:rPr/>
        <w:t>.Ⅰ-2.2</w:t>
      </w:r>
    </w:p>
    <w:p>
      <w:pPr>
        <w:pStyle w:val="Style15"/>
        <w:rPr/>
      </w:pPr>
      <w:r>
        <w:rPr/>
        <w:t>动物  Ⅱ</w:t>
      </w:r>
      <w:r>
        <w:rPr/>
        <w:t>.Ⅰ-4.4</w:t>
      </w:r>
    </w:p>
    <w:p>
      <w:pPr>
        <w:pStyle w:val="Style15"/>
        <w:rPr/>
      </w:pPr>
      <w:r>
        <w:rPr/>
        <w:t>动物和植物品种  Ⅰ</w:t>
      </w:r>
      <w:r>
        <w:rPr/>
        <w:t>.Ⅰ-7.2</w:t>
      </w:r>
      <w:r>
        <w:rPr/>
        <w:t>；Ⅱ</w:t>
      </w:r>
      <w:r>
        <w:rPr/>
        <w:t>.Ⅰ-4.4</w:t>
      </w:r>
      <w:r>
        <w:rPr/>
        <w:t>；Ⅱ</w:t>
      </w:r>
      <w:r>
        <w:rPr/>
        <w:t>.Ⅹ-9</w:t>
      </w:r>
    </w:p>
    <w:p>
      <w:pPr>
        <w:pStyle w:val="Style15"/>
        <w:rPr/>
      </w:pPr>
      <w:r>
        <w:rPr/>
        <w:t>独立权利要求  Ⅱ</w:t>
      </w:r>
      <w:r>
        <w:rPr/>
        <w:t>.Ⅱ-3.1.2</w:t>
      </w:r>
    </w:p>
    <w:p>
      <w:pPr>
        <w:pStyle w:val="Style15"/>
        <w:rPr/>
      </w:pPr>
      <w:r>
        <w:rPr/>
        <w:t>独立权利要求的撰写规定  Ⅱ</w:t>
      </w:r>
      <w:r>
        <w:rPr/>
        <w:t>.Ⅱ-3.3.1</w:t>
      </w:r>
    </w:p>
    <w:p>
      <w:pPr>
        <w:pStyle w:val="Style15"/>
        <w:rPr/>
      </w:pPr>
      <w:r>
        <w:rPr/>
        <w:t>独任审查  Ⅳ</w:t>
      </w:r>
      <w:r>
        <w:rPr/>
        <w:t>.Ⅰ-4</w:t>
      </w:r>
    </w:p>
    <w:p>
      <w:pPr>
        <w:pStyle w:val="Style15"/>
        <w:rPr/>
      </w:pPr>
      <w:r>
        <w:rPr/>
        <w:t>多步骤方法的分类  Ⅰ</w:t>
      </w:r>
      <w:r>
        <w:rPr/>
        <w:t>.Ⅳ-8.6</w:t>
      </w:r>
    </w:p>
    <w:p>
      <w:pPr>
        <w:pStyle w:val="Style15"/>
        <w:rPr/>
      </w:pPr>
      <w:r>
        <w:rPr/>
        <w:t>多重分类  Ⅰ</w:t>
      </w:r>
      <w:r>
        <w:rPr/>
        <w:t>.Ⅳ-4.3</w:t>
      </w:r>
    </w:p>
    <w:p>
      <w:pPr>
        <w:pStyle w:val="Style15"/>
        <w:rPr/>
      </w:pPr>
      <w:r>
        <w:rPr/>
        <w:t>多项从属权利要求  Ⅱ</w:t>
      </w:r>
      <w:r>
        <w:rPr/>
        <w:t>.Ⅱ-3.3.2</w:t>
      </w:r>
    </w:p>
    <w:p>
      <w:pPr>
        <w:pStyle w:val="Style15"/>
        <w:rPr/>
      </w:pPr>
      <w:r>
        <w:rPr/>
        <w:t>多项优先权  Ⅱ</w:t>
      </w:r>
      <w:r>
        <w:rPr/>
        <w:t>.Ⅲ-4.1.4</w:t>
      </w:r>
      <w:r>
        <w:rPr/>
        <w:t>；Ⅱ</w:t>
      </w:r>
      <w:r>
        <w:rPr/>
        <w:t>.Ⅲ-4.2.4</w:t>
      </w:r>
    </w:p>
    <w:p>
      <w:pPr>
        <w:pStyle w:val="Style15"/>
        <w:rPr/>
      </w:pPr>
      <w:r>
        <w:rPr/>
        <w:t>对比文件  Ⅱ</w:t>
      </w:r>
      <w:r>
        <w:rPr/>
        <w:t>.Ⅲ-2.3</w:t>
      </w:r>
      <w:r>
        <w:rPr/>
        <w:t>；Ⅱ</w:t>
      </w:r>
      <w:r>
        <w:rPr/>
        <w:t>.Ⅷ-4.10.2.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>F</w:t>
      </w:r>
    </w:p>
    <w:p>
      <w:pPr>
        <w:pStyle w:val="Style15"/>
        <w:rPr/>
      </w:pPr>
      <w:r>
        <w:rPr/>
        <w:t>发明  Ⅰ</w:t>
      </w:r>
      <w:r>
        <w:rPr/>
        <w:t>.Ⅰ-7.5</w:t>
      </w:r>
      <w:r>
        <w:rPr/>
        <w:t>；Ⅱ</w:t>
      </w:r>
      <w:r>
        <w:rPr/>
        <w:t>.Ⅰ-2</w:t>
      </w:r>
    </w:p>
    <w:p>
      <w:pPr>
        <w:pStyle w:val="Style15"/>
        <w:rPr/>
      </w:pPr>
      <w:r>
        <w:rPr/>
        <w:t>发明名称  Ⅰ</w:t>
      </w:r>
      <w:r>
        <w:rPr/>
        <w:t>.Ⅰ-4.1.1</w:t>
      </w:r>
      <w:r>
        <w:rPr/>
        <w:t>；Ⅱ</w:t>
      </w:r>
      <w:r>
        <w:rPr/>
        <w:t>.Ⅱ-2.2.1</w:t>
      </w:r>
      <w:r>
        <w:rPr/>
        <w:t>；Ⅲ</w:t>
      </w:r>
      <w:r>
        <w:rPr/>
        <w:t>.Ⅰ-3.1.3</w:t>
      </w:r>
    </w:p>
    <w:p>
      <w:pPr>
        <w:pStyle w:val="Style15"/>
        <w:rPr/>
      </w:pPr>
      <w:r>
        <w:rPr/>
        <w:t>发明或者实用新型内容  Ⅱ</w:t>
      </w:r>
      <w:r>
        <w:rPr/>
        <w:t>.Ⅱ-2.2.4</w:t>
      </w:r>
    </w:p>
    <w:p>
      <w:pPr>
        <w:pStyle w:val="Style15"/>
        <w:rPr/>
      </w:pPr>
      <w:r>
        <w:rPr/>
        <w:t>发明人  Ⅰ</w:t>
      </w:r>
      <w:r>
        <w:rPr/>
        <w:t>.Ⅰ-4.1.2</w:t>
      </w:r>
      <w:r>
        <w:rPr/>
        <w:t>；Ⅲ</w:t>
      </w:r>
      <w:r>
        <w:rPr/>
        <w:t>.Ⅰ-3.1.5</w:t>
      </w:r>
    </w:p>
    <w:p>
      <w:pPr>
        <w:pStyle w:val="Style15"/>
        <w:rPr/>
      </w:pPr>
      <w:r>
        <w:rPr/>
        <w:t>发明人变更  Ⅰ</w:t>
      </w:r>
      <w:r>
        <w:rPr/>
        <w:t>.Ⅰ-6.7.2.3</w:t>
      </w:r>
    </w:p>
    <w:p>
      <w:pPr>
        <w:pStyle w:val="Style15"/>
        <w:rPr/>
      </w:pPr>
      <w:r>
        <w:rPr/>
        <w:t>发明人的译名  Ⅲ</w:t>
      </w:r>
      <w:r>
        <w:rPr/>
        <w:t>.Ⅰ-3.1.5.3</w:t>
      </w:r>
    </w:p>
    <w:p>
      <w:pPr>
        <w:pStyle w:val="Style15"/>
        <w:rPr/>
      </w:pPr>
      <w:r>
        <w:rPr/>
        <w:t>发明实际解决的技术问题  Ⅱ</w:t>
      </w:r>
      <w:r>
        <w:rPr/>
        <w:t>.Ⅳ-3.2.1.1</w:t>
      </w:r>
    </w:p>
    <w:p>
      <w:pPr>
        <w:pStyle w:val="Style15"/>
        <w:rPr/>
      </w:pPr>
      <w:r>
        <w:rPr/>
        <w:t>发明信息  Ⅰ</w:t>
      </w:r>
      <w:r>
        <w:rPr/>
        <w:t>.Ⅳ-2</w:t>
      </w:r>
    </w:p>
    <w:p>
      <w:pPr>
        <w:pStyle w:val="Style15"/>
        <w:rPr/>
      </w:pPr>
      <w:r>
        <w:rPr/>
        <w:t>发明专利公报  Ⅴ</w:t>
      </w:r>
      <w:r>
        <w:rPr/>
        <w:t>.Ⅷ-1.2.1</w:t>
      </w:r>
    </w:p>
    <w:p>
      <w:pPr>
        <w:pStyle w:val="Style15"/>
        <w:rPr/>
      </w:pPr>
      <w:r>
        <w:rPr/>
        <w:t>发明专利申请的初步审查  Ⅰ</w:t>
      </w:r>
      <w:r>
        <w:rPr/>
        <w:t>.Ⅰ</w:t>
      </w:r>
    </w:p>
    <w:p>
      <w:pPr>
        <w:pStyle w:val="Style15"/>
        <w:rPr/>
      </w:pPr>
      <w:r>
        <w:rPr/>
        <w:t>发明专利申请的实质审查  Ⅱ</w:t>
      </w:r>
    </w:p>
    <w:p>
      <w:pPr>
        <w:pStyle w:val="Style15"/>
        <w:rPr/>
      </w:pPr>
      <w:r>
        <w:rPr/>
        <w:t>发明专利申请公布说明书  Ⅴ</w:t>
      </w:r>
      <w:r>
        <w:rPr/>
        <w:t>.Ⅷ-2.2.1</w:t>
      </w:r>
    </w:p>
    <w:p>
      <w:pPr>
        <w:pStyle w:val="Style15"/>
        <w:rPr/>
      </w:pPr>
      <w:r>
        <w:rPr/>
        <w:t>发明专利说明书  Ⅴ</w:t>
      </w:r>
      <w:r>
        <w:rPr/>
        <w:t>.Ⅷ-2.2.2</w:t>
      </w:r>
    </w:p>
    <w:p>
      <w:pPr>
        <w:pStyle w:val="Style15"/>
        <w:rPr/>
      </w:pPr>
      <w:r>
        <w:rPr/>
        <w:t>法定期限  Ⅴ</w:t>
      </w:r>
      <w:r>
        <w:rPr/>
        <w:t>.Ⅶ-1.1</w:t>
      </w:r>
    </w:p>
    <w:p>
      <w:pPr>
        <w:pStyle w:val="Style15"/>
        <w:rPr/>
      </w:pPr>
      <w:r>
        <w:rPr/>
        <w:t>方法  Ⅰ</w:t>
      </w:r>
      <w:r>
        <w:rPr/>
        <w:t>.Ⅱ-6.1</w:t>
      </w:r>
    </w:p>
    <w:p>
      <w:pPr>
        <w:pStyle w:val="Style15"/>
        <w:rPr/>
      </w:pPr>
      <w:r>
        <w:rPr/>
        <w:t>方法的分类  Ⅰ</w:t>
      </w:r>
      <w:r>
        <w:rPr/>
        <w:t>.Ⅳ-8.4</w:t>
      </w:r>
    </w:p>
    <w:p>
      <w:pPr>
        <w:pStyle w:val="Style15"/>
        <w:rPr/>
      </w:pPr>
      <w:r>
        <w:rPr/>
        <w:t>方法权利要求  Ⅱ</w:t>
      </w:r>
      <w:r>
        <w:rPr/>
        <w:t>.Ⅱ-3.1.1</w:t>
      </w:r>
      <w:r>
        <w:rPr/>
        <w:t>；Ⅱ</w:t>
      </w:r>
      <w:r>
        <w:rPr/>
        <w:t>.Ⅱ-3.2.2</w:t>
      </w:r>
    </w:p>
    <w:p>
      <w:pPr>
        <w:pStyle w:val="Style15"/>
        <w:rPr/>
      </w:pPr>
      <w:r>
        <w:rPr/>
        <w:t>方法特征  Ⅱ</w:t>
      </w:r>
      <w:r>
        <w:rPr/>
        <w:t>.Ⅱ-3.2.2</w:t>
      </w:r>
      <w:r>
        <w:rPr/>
        <w:t>；Ⅱ</w:t>
      </w:r>
      <w:r>
        <w:rPr/>
        <w:t>.Ⅲ-3.2.5</w:t>
      </w:r>
    </w:p>
    <w:p>
      <w:pPr>
        <w:pStyle w:val="Style15"/>
        <w:rPr/>
      </w:pPr>
      <w:r>
        <w:rPr/>
        <w:t>妨害公共利益  Ⅰ</w:t>
      </w:r>
      <w:r>
        <w:rPr/>
        <w:t>.Ⅰ-7.1</w:t>
      </w:r>
      <w:r>
        <w:rPr/>
        <w:t>；Ⅰ</w:t>
      </w:r>
      <w:r>
        <w:rPr/>
        <w:t>.Ⅲ-6.1</w:t>
      </w:r>
      <w:r>
        <w:rPr/>
        <w:t>；Ⅱ</w:t>
      </w:r>
      <w:r>
        <w:rPr/>
        <w:t>.Ⅰ-3.3</w:t>
      </w:r>
    </w:p>
    <w:p>
      <w:pPr>
        <w:pStyle w:val="Style15"/>
        <w:rPr/>
      </w:pPr>
      <w:r>
        <w:rPr/>
        <w:t>放弃专利权  Ⅱ</w:t>
      </w:r>
      <w:r>
        <w:rPr/>
        <w:t>.Ⅲ-6.2.2</w:t>
      </w:r>
      <w:r>
        <w:rPr/>
        <w:t>；Ⅳ</w:t>
      </w:r>
      <w:r>
        <w:rPr/>
        <w:t>.Ⅶ</w:t>
      </w:r>
      <w:r>
        <w:rPr/>
        <w:t>；Ⅴ</w:t>
      </w:r>
      <w:r>
        <w:rPr/>
        <w:t>.Ⅸ-2.3</w:t>
      </w:r>
    </w:p>
    <w:p>
      <w:pPr>
        <w:pStyle w:val="Style15"/>
        <w:rPr/>
      </w:pPr>
      <w:r>
        <w:rPr/>
        <w:t>非治疗目的的外科手术方法  Ⅱ</w:t>
      </w:r>
      <w:r>
        <w:rPr/>
        <w:t>.Ⅰ-4.3.2.3</w:t>
      </w:r>
      <w:r>
        <w:rPr/>
        <w:t>；Ⅱ</w:t>
      </w:r>
      <w:r>
        <w:rPr/>
        <w:t>.Ⅴ-3.2.4</w:t>
      </w:r>
    </w:p>
    <w:p>
      <w:pPr>
        <w:pStyle w:val="Style15"/>
        <w:rPr/>
      </w:pPr>
      <w:r>
        <w:rPr/>
        <w:t>费用  Ⅲ</w:t>
      </w:r>
      <w:r>
        <w:rPr/>
        <w:t>.Ⅰ-8</w:t>
      </w:r>
      <w:r>
        <w:rPr/>
        <w:t>；Ⅴ</w:t>
      </w:r>
      <w:r>
        <w:rPr/>
        <w:t>.Ⅱ</w:t>
      </w:r>
    </w:p>
    <w:p>
      <w:pPr>
        <w:pStyle w:val="Style15"/>
        <w:rPr/>
      </w:pPr>
      <w:r>
        <w:rPr/>
        <w:t>费用的查询  Ⅴ</w:t>
      </w:r>
      <w:r>
        <w:rPr/>
        <w:t>.Ⅱ-5</w:t>
      </w:r>
    </w:p>
    <w:p>
      <w:pPr>
        <w:pStyle w:val="Style15"/>
        <w:rPr/>
      </w:pPr>
      <w:r>
        <w:rPr/>
        <w:t>费用的减缓  Ⅲ</w:t>
      </w:r>
      <w:r>
        <w:rPr/>
        <w:t>.Ⅰ-8.2.3</w:t>
      </w:r>
      <w:r>
        <w:rPr/>
        <w:t>；Ⅴ</w:t>
      </w:r>
      <w:r>
        <w:rPr/>
        <w:t>.Ⅱ-3</w:t>
      </w:r>
    </w:p>
    <w:p>
      <w:pPr>
        <w:pStyle w:val="Style15"/>
        <w:rPr/>
      </w:pPr>
      <w:r>
        <w:rPr/>
        <w:t>费用的减免  Ⅲ</w:t>
      </w:r>
      <w:r>
        <w:rPr/>
        <w:t>.Ⅰ-8.2</w:t>
      </w:r>
    </w:p>
    <w:p>
      <w:pPr>
        <w:pStyle w:val="Style15"/>
        <w:rPr/>
      </w:pPr>
      <w:r>
        <w:rPr/>
        <w:t>费用的审查  Ⅰ</w:t>
      </w:r>
      <w:r>
        <w:rPr/>
        <w:t>.Ⅰ-1</w:t>
      </w:r>
      <w:r>
        <w:rPr/>
        <w:t>；Ⅰ</w:t>
      </w:r>
      <w:r>
        <w:rPr/>
        <w:t>.Ⅱ-1</w:t>
      </w:r>
      <w:r>
        <w:rPr/>
        <w:t>；Ⅰ</w:t>
      </w:r>
      <w:r>
        <w:rPr/>
        <w:t>.Ⅲ-1</w:t>
      </w:r>
    </w:p>
    <w:p>
      <w:pPr>
        <w:pStyle w:val="Style15"/>
        <w:rPr/>
      </w:pPr>
      <w:r>
        <w:rPr/>
        <w:t>费用的暂存与退款  Ⅴ</w:t>
      </w:r>
      <w:r>
        <w:rPr/>
        <w:t>.Ⅱ-4</w:t>
      </w:r>
    </w:p>
    <w:p>
      <w:pPr>
        <w:pStyle w:val="Style15"/>
        <w:rPr/>
      </w:pPr>
      <w:r>
        <w:rPr/>
        <w:t>费用缴纳的期限  Ⅴ</w:t>
      </w:r>
      <w:r>
        <w:rPr/>
        <w:t>.Ⅱ-1</w:t>
      </w:r>
    </w:p>
    <w:p>
      <w:pPr>
        <w:pStyle w:val="Style15"/>
        <w:rPr/>
      </w:pPr>
      <w:r>
        <w:rPr/>
        <w:t>费用支付和结算  Ⅴ</w:t>
      </w:r>
      <w:r>
        <w:rPr/>
        <w:t>.Ⅱ-2</w:t>
      </w:r>
    </w:p>
    <w:p>
      <w:pPr>
        <w:pStyle w:val="Style15"/>
        <w:rPr/>
      </w:pPr>
      <w:r>
        <w:rPr/>
        <w:t>费用种类的转换  Ⅴ</w:t>
      </w:r>
      <w:r>
        <w:rPr/>
        <w:t>.Ⅱ-6</w:t>
      </w:r>
    </w:p>
    <w:p>
      <w:pPr>
        <w:pStyle w:val="Style15"/>
        <w:rPr/>
      </w:pPr>
      <w:r>
        <w:rPr/>
        <w:t>分案申请  Ⅰ</w:t>
      </w:r>
      <w:r>
        <w:rPr/>
        <w:t>.Ⅰ-5.1</w:t>
      </w:r>
      <w:r>
        <w:rPr/>
        <w:t>；Ⅰ</w:t>
      </w:r>
      <w:r>
        <w:rPr/>
        <w:t>.Ⅱ-10</w:t>
      </w:r>
      <w:r>
        <w:rPr/>
        <w:t>；Ⅰ</w:t>
      </w:r>
      <w:r>
        <w:rPr/>
        <w:t>.Ⅲ-6.2.2</w:t>
      </w:r>
      <w:r>
        <w:rPr/>
        <w:t>；Ⅱ</w:t>
      </w:r>
      <w:r>
        <w:rPr/>
        <w:t>.Ⅵ-3.</w:t>
      </w:r>
      <w:r>
        <w:rPr/>
        <w:t>；Ⅴ</w:t>
      </w:r>
      <w:r>
        <w:rPr/>
        <w:t>.Ⅲ-2.3.2</w:t>
      </w:r>
    </w:p>
    <w:p>
      <w:pPr>
        <w:pStyle w:val="Style15"/>
        <w:rPr/>
      </w:pPr>
      <w:r>
        <w:rPr/>
        <w:t>分类  Ⅰ</w:t>
      </w:r>
      <w:r>
        <w:rPr/>
        <w:t>.Ⅲ-7</w:t>
      </w:r>
      <w:r>
        <w:rPr/>
        <w:t>；Ⅰ</w:t>
      </w:r>
      <w:r>
        <w:rPr/>
        <w:t>.Ⅳ</w:t>
      </w:r>
    </w:p>
    <w:p>
      <w:pPr>
        <w:pStyle w:val="Style15"/>
        <w:rPr/>
      </w:pPr>
      <w:r>
        <w:rPr/>
        <w:t>分类补正通知书  Ⅰ</w:t>
      </w:r>
      <w:r>
        <w:rPr/>
        <w:t>.Ⅲ-7.3.3</w:t>
      </w:r>
    </w:p>
    <w:p>
      <w:pPr>
        <w:pStyle w:val="Style15"/>
        <w:rPr/>
      </w:pPr>
      <w:r>
        <w:rPr/>
        <w:t>分类的步骤  Ⅰ</w:t>
      </w:r>
      <w:r>
        <w:rPr/>
        <w:t>.Ⅳ-6</w:t>
      </w:r>
    </w:p>
    <w:p>
      <w:pPr>
        <w:pStyle w:val="Style15"/>
        <w:rPr/>
      </w:pPr>
      <w:r>
        <w:rPr/>
        <w:t>分类的内容  Ⅰ</w:t>
      </w:r>
      <w:r>
        <w:rPr/>
        <w:t>.Ⅳ-2</w:t>
      </w:r>
    </w:p>
    <w:p>
      <w:pPr>
        <w:pStyle w:val="Style15"/>
        <w:rPr/>
      </w:pPr>
      <w:r>
        <w:rPr/>
        <w:t>分类方法  Ⅰ</w:t>
      </w:r>
      <w:r>
        <w:rPr/>
        <w:t>.Ⅳ-4</w:t>
      </w:r>
    </w:p>
    <w:p>
      <w:pPr>
        <w:pStyle w:val="Style15"/>
        <w:rPr/>
      </w:pPr>
      <w:r>
        <w:rPr/>
        <w:t>分类位置规则  Ⅰ</w:t>
      </w:r>
      <w:r>
        <w:rPr/>
        <w:t>.Ⅳ-5</w:t>
      </w:r>
    </w:p>
    <w:p>
      <w:pPr>
        <w:pStyle w:val="Style15"/>
        <w:rPr/>
      </w:pPr>
      <w:r>
        <w:rPr/>
        <w:t>封闭式  Ⅱ</w:t>
      </w:r>
      <w:r>
        <w:rPr/>
        <w:t>.Ⅱ-3.3</w:t>
      </w:r>
      <w:r>
        <w:rPr/>
        <w:t>；Ⅱ</w:t>
      </w:r>
      <w:r>
        <w:rPr/>
        <w:t>.Ⅹ-4.2.1</w:t>
      </w:r>
    </w:p>
    <w:p>
      <w:pPr>
        <w:pStyle w:val="Style15"/>
        <w:rPr/>
      </w:pPr>
      <w:r>
        <w:rPr/>
        <w:t>附加信息  Ⅰ</w:t>
      </w:r>
      <w:r>
        <w:rPr/>
        <w:t>.Ⅳ-2</w:t>
      </w:r>
    </w:p>
    <w:p>
      <w:pPr>
        <w:pStyle w:val="Style15"/>
        <w:rPr/>
      </w:pPr>
      <w:r>
        <w:rPr/>
        <w:t>附图说明  Ⅰ</w:t>
      </w:r>
      <w:r>
        <w:rPr/>
        <w:t>.Ⅰ-4.2</w:t>
      </w:r>
      <w:r>
        <w:rPr/>
        <w:t>；Ⅱ</w:t>
      </w:r>
      <w:r>
        <w:rPr/>
        <w:t>.Ⅱ-2.2.5</w:t>
      </w:r>
    </w:p>
    <w:p>
      <w:pPr>
        <w:pStyle w:val="Style15"/>
        <w:rPr/>
      </w:pPr>
      <w:r>
        <w:rPr/>
        <w:t>复查  Ⅲ</w:t>
      </w:r>
      <w:r>
        <w:rPr/>
        <w:t>.Ⅰ-5.9</w:t>
      </w:r>
    </w:p>
    <w:p>
      <w:pPr>
        <w:pStyle w:val="Style15"/>
        <w:rPr/>
      </w:pPr>
      <w:r>
        <w:rPr/>
        <w:t>复审程序  Ⅳ</w:t>
      </w:r>
      <w:r>
        <w:rPr/>
        <w:t>.Ⅱ-1</w:t>
      </w:r>
    </w:p>
    <w:p>
      <w:pPr>
        <w:pStyle w:val="Style15"/>
        <w:rPr/>
      </w:pPr>
      <w:r>
        <w:rPr/>
        <w:t>复审程序的中止  Ⅳ</w:t>
      </w:r>
      <w:r>
        <w:rPr/>
        <w:t>.Ⅱ-8</w:t>
      </w:r>
    </w:p>
    <w:p>
      <w:pPr>
        <w:pStyle w:val="Style15"/>
        <w:rPr/>
      </w:pPr>
      <w:r>
        <w:rPr/>
        <w:t>复审程序的终止  Ⅳ</w:t>
      </w:r>
      <w:r>
        <w:rPr/>
        <w:t>.Ⅱ-9</w:t>
      </w:r>
    </w:p>
    <w:p>
      <w:pPr>
        <w:pStyle w:val="Style15"/>
        <w:rPr/>
      </w:pPr>
      <w:r>
        <w:rPr/>
        <w:t>复审费  Ⅲ</w:t>
      </w:r>
      <w:r>
        <w:rPr/>
        <w:t>.Ⅰ-8.2.3</w:t>
      </w:r>
      <w:r>
        <w:rPr/>
        <w:t>；Ⅳ</w:t>
      </w:r>
      <w:r>
        <w:rPr/>
        <w:t>.Ⅱ-2.5</w:t>
      </w:r>
      <w:r>
        <w:rPr/>
        <w:t>；Ⅴ</w:t>
      </w:r>
      <w:r>
        <w:rPr/>
        <w:t>.Ⅱ-1</w:t>
      </w:r>
    </w:p>
    <w:p>
      <w:pPr>
        <w:pStyle w:val="Style15"/>
        <w:rPr/>
      </w:pPr>
      <w:r>
        <w:rPr/>
        <w:t>复审请求案件  Ⅳ</w:t>
      </w:r>
      <w:r>
        <w:rPr/>
        <w:t>.Ⅰ-1</w:t>
      </w:r>
    </w:p>
    <w:p>
      <w:pPr>
        <w:pStyle w:val="Style15"/>
        <w:rPr/>
      </w:pPr>
      <w:r>
        <w:rPr/>
        <w:t>复审请求不予受理通知书  Ⅳ</w:t>
      </w:r>
      <w:r>
        <w:rPr/>
        <w:t>.Ⅱ-2.7</w:t>
      </w:r>
    </w:p>
    <w:p>
      <w:pPr>
        <w:pStyle w:val="Style15"/>
        <w:rPr/>
      </w:pPr>
      <w:r>
        <w:rPr/>
        <w:t>复审请求的审查  Ⅳ</w:t>
      </w:r>
      <w:r>
        <w:rPr/>
        <w:t>.Ⅱ</w:t>
      </w:r>
    </w:p>
    <w:p>
      <w:pPr>
        <w:pStyle w:val="Style15"/>
        <w:rPr/>
      </w:pPr>
      <w:r>
        <w:rPr/>
        <w:t>复审请求客体  Ⅳ</w:t>
      </w:r>
      <w:r>
        <w:rPr/>
        <w:t>.Ⅱ-2.1</w:t>
      </w:r>
    </w:p>
    <w:p>
      <w:pPr>
        <w:pStyle w:val="Style15"/>
        <w:rPr/>
      </w:pPr>
      <w:r>
        <w:rPr/>
        <w:t>复审请求口头审理通知书  Ⅳ</w:t>
      </w:r>
      <w:r>
        <w:rPr/>
        <w:t>.Ⅱ-4.3</w:t>
      </w:r>
    </w:p>
    <w:p>
      <w:pPr>
        <w:pStyle w:val="Style15"/>
        <w:rPr/>
      </w:pPr>
      <w:r>
        <w:rPr/>
        <w:t>复审请求期限  Ⅳ</w:t>
      </w:r>
      <w:r>
        <w:rPr/>
        <w:t>.Ⅱ-2.3</w:t>
      </w:r>
    </w:p>
    <w:p>
      <w:pPr>
        <w:pStyle w:val="Style15"/>
        <w:rPr/>
      </w:pPr>
      <w:r>
        <w:rPr/>
        <w:t>复审请求人  Ⅳ</w:t>
      </w:r>
      <w:r>
        <w:rPr/>
        <w:t>.Ⅱ-2.2</w:t>
      </w:r>
    </w:p>
    <w:p>
      <w:pPr>
        <w:pStyle w:val="Style15"/>
        <w:rPr/>
      </w:pPr>
      <w:r>
        <w:rPr/>
        <w:t>复审请求视为未提出通知书  Ⅳ</w:t>
      </w:r>
      <w:r>
        <w:rPr/>
        <w:t>.Ⅱ-2.7</w:t>
      </w:r>
    </w:p>
    <w:p>
      <w:pPr>
        <w:pStyle w:val="Style15"/>
        <w:rPr/>
      </w:pPr>
      <w:r>
        <w:rPr/>
        <w:t>复审请求审查决定  Ⅳ</w:t>
      </w:r>
      <w:r>
        <w:rPr/>
        <w:t>.Ⅰ-6.</w:t>
      </w:r>
      <w:r>
        <w:rPr/>
        <w:t>；Ⅳ</w:t>
      </w:r>
      <w:r>
        <w:rPr/>
        <w:t>.Ⅱ-5</w:t>
      </w:r>
      <w:r>
        <w:rPr/>
        <w:t>；Ⅳ</w:t>
      </w:r>
      <w:r>
        <w:rPr/>
        <w:t>.Ⅱ-6</w:t>
      </w:r>
      <w:r>
        <w:rPr/>
        <w:t>；Ⅳ</w:t>
      </w:r>
      <w:r>
        <w:rPr/>
        <w:t>.Ⅱ-7</w:t>
      </w:r>
    </w:p>
    <w:p>
      <w:pPr>
        <w:pStyle w:val="Style15"/>
        <w:rPr/>
      </w:pPr>
      <w:r>
        <w:rPr/>
        <w:t>复审请求受理通知书  Ⅳ</w:t>
      </w:r>
      <w:r>
        <w:rPr/>
        <w:t>.Ⅱ-2.7</w:t>
      </w:r>
    </w:p>
    <w:p>
      <w:pPr>
        <w:pStyle w:val="Style15"/>
        <w:rPr/>
      </w:pPr>
      <w:r>
        <w:rPr/>
        <w:t>复审请求书  Ⅳ</w:t>
      </w:r>
      <w:r>
        <w:rPr/>
        <w:t>.Ⅱ-2.4</w:t>
      </w:r>
    </w:p>
    <w:p>
      <w:pPr>
        <w:pStyle w:val="Style15"/>
        <w:rPr/>
      </w:pPr>
      <w:r>
        <w:rPr/>
        <w:t>复审通知书  Ⅳ</w:t>
      </w:r>
      <w:r>
        <w:rPr/>
        <w:t>.Ⅱ-4.3</w:t>
      </w:r>
    </w:p>
    <w:p>
      <w:pPr>
        <w:pStyle w:val="Style15"/>
        <w:rPr/>
      </w:pPr>
      <w:r>
        <w:rPr/>
        <w:t>复审委员会  Ⅳ</w:t>
      </w:r>
      <w:r>
        <w:rPr/>
        <w:t>.Ⅰ-1</w:t>
      </w:r>
    </w:p>
    <w:p>
      <w:pPr>
        <w:pStyle w:val="Style15"/>
        <w:rPr/>
      </w:pPr>
      <w:r>
        <w:rPr/>
        <w:t>复审与无效请求的审查  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>G</w:t>
      </w:r>
    </w:p>
    <w:p>
      <w:pPr>
        <w:pStyle w:val="Style15"/>
        <w:rPr/>
      </w:pPr>
      <w:r>
        <w:rPr/>
        <w:t>改正国际单位错误  Ⅲ</w:t>
      </w:r>
      <w:r>
        <w:rPr/>
        <w:t>.Ⅰ-5.10</w:t>
      </w:r>
    </w:p>
    <w:p>
      <w:pPr>
        <w:pStyle w:val="Style15"/>
        <w:rPr/>
      </w:pPr>
      <w:r>
        <w:rPr/>
        <w:t>改正译文错误  Ⅲ</w:t>
      </w:r>
      <w:r>
        <w:rPr/>
        <w:t>.Ⅰ-5.6</w:t>
      </w:r>
      <w:r>
        <w:rPr/>
        <w:t>；Ⅲ</w:t>
      </w:r>
      <w:r>
        <w:rPr/>
        <w:t>.Ⅱ-6</w:t>
      </w:r>
    </w:p>
    <w:p>
      <w:pPr>
        <w:pStyle w:val="Style15"/>
        <w:rPr/>
      </w:pPr>
      <w:r>
        <w:rPr/>
        <w:t>改正译文错误手续费  Ⅲ</w:t>
      </w:r>
      <w:r>
        <w:rPr/>
        <w:t>.Ⅰ-8.3</w:t>
      </w:r>
    </w:p>
    <w:p>
      <w:pPr>
        <w:pStyle w:val="Style15"/>
        <w:rPr/>
      </w:pPr>
      <w:r>
        <w:rPr/>
        <w:t>改正优先权要求请求费  Ⅲ</w:t>
      </w:r>
      <w:r>
        <w:rPr/>
        <w:t>.Ⅰ-8.3</w:t>
      </w:r>
    </w:p>
    <w:p>
      <w:pPr>
        <w:pStyle w:val="Style15"/>
        <w:rPr/>
      </w:pPr>
      <w:r>
        <w:rPr/>
        <w:t>更正  Ⅳ</w:t>
      </w:r>
      <w:r>
        <w:rPr/>
        <w:t>.Ⅰ-7</w:t>
      </w:r>
      <w:r>
        <w:rPr/>
        <w:t>；Ⅴ</w:t>
      </w:r>
      <w:r>
        <w:rPr/>
        <w:t>.Ⅲ-5</w:t>
      </w:r>
      <w:r>
        <w:rPr/>
        <w:t>；Ⅴ</w:t>
      </w:r>
      <w:r>
        <w:rPr/>
        <w:t>.Ⅷ-1.3.5.14</w:t>
      </w:r>
      <w:r>
        <w:rPr/>
        <w:t>；Ⅴ</w:t>
      </w:r>
      <w:r>
        <w:rPr/>
        <w:t>.Ⅷ-2.3</w:t>
      </w:r>
    </w:p>
    <w:p>
      <w:pPr>
        <w:pStyle w:val="Style15"/>
        <w:rPr/>
      </w:pPr>
      <w:r>
        <w:rPr/>
        <w:t>公布印刷费  Ⅲ</w:t>
      </w:r>
      <w:r>
        <w:rPr/>
        <w:t>.Ⅰ-8.1</w:t>
      </w:r>
      <w:r>
        <w:rPr/>
        <w:t>；Ⅴ</w:t>
      </w:r>
      <w:r>
        <w:rPr/>
        <w:t>.Ⅱ-1</w:t>
      </w:r>
    </w:p>
    <w:p>
      <w:pPr>
        <w:pStyle w:val="Style15"/>
        <w:rPr/>
      </w:pPr>
      <w:r>
        <w:rPr/>
        <w:t>公告授予专利权  Ⅴ</w:t>
      </w:r>
      <w:r>
        <w:rPr/>
        <w:t>.Ⅸ-1.1.4</w:t>
      </w:r>
    </w:p>
    <w:p>
      <w:pPr>
        <w:pStyle w:val="Style15"/>
        <w:rPr/>
      </w:pPr>
      <w:r>
        <w:rPr/>
        <w:t>公告送达  Ⅴ</w:t>
      </w:r>
      <w:r>
        <w:rPr/>
        <w:t>.Ⅵ-2.1.4</w:t>
      </w:r>
      <w:r>
        <w:rPr/>
        <w:t>；Ⅴ</w:t>
      </w:r>
      <w:r>
        <w:rPr/>
        <w:t>.Ⅵ-2.3.3</w:t>
      </w:r>
    </w:p>
    <w:p>
      <w:pPr>
        <w:pStyle w:val="Style15"/>
        <w:rPr/>
      </w:pPr>
      <w:r>
        <w:rPr/>
        <w:t>公告印刷费  Ⅴ</w:t>
      </w:r>
      <w:r>
        <w:rPr/>
        <w:t>.Ⅱ</w:t>
      </w:r>
      <w:r>
        <w:rPr/>
        <w:t>－</w:t>
      </w:r>
      <w:r>
        <w:rPr/>
        <w:t>1</w:t>
      </w:r>
    </w:p>
    <w:p>
      <w:pPr>
        <w:pStyle w:val="Style15"/>
        <w:rPr/>
      </w:pPr>
      <w:r>
        <w:rPr/>
        <w:t>公开原则  Ⅳ</w:t>
      </w:r>
      <w:r>
        <w:rPr/>
        <w:t>.Ⅰ-2.6</w:t>
      </w:r>
    </w:p>
    <w:p>
      <w:pPr>
        <w:pStyle w:val="Style15"/>
        <w:rPr/>
      </w:pPr>
      <w:r>
        <w:rPr/>
        <w:t>公正执法原则  Ⅳ</w:t>
      </w:r>
      <w:r>
        <w:rPr/>
        <w:t>.Ⅰ-2.2</w:t>
      </w:r>
    </w:p>
    <w:p>
      <w:pPr>
        <w:pStyle w:val="Style15"/>
        <w:rPr/>
      </w:pPr>
      <w:r>
        <w:rPr/>
        <w:t>公证文书  Ⅳ</w:t>
      </w:r>
      <w:r>
        <w:rPr/>
        <w:t>.Ⅷ-4.5</w:t>
      </w:r>
    </w:p>
    <w:p>
      <w:pPr>
        <w:pStyle w:val="Style15"/>
        <w:rPr/>
      </w:pPr>
      <w:r>
        <w:rPr/>
        <w:t>公知常识  Ⅱ</w:t>
      </w:r>
      <w:r>
        <w:rPr/>
        <w:t>.Ⅳ-3.2.1.1</w:t>
      </w:r>
      <w:r>
        <w:rPr/>
        <w:t>；Ⅱ</w:t>
      </w:r>
      <w:r>
        <w:rPr/>
        <w:t>.Ⅷ-4.10.2.2</w:t>
      </w:r>
      <w:r>
        <w:rPr/>
        <w:t>；Ⅳ</w:t>
      </w:r>
      <w:r>
        <w:rPr/>
        <w:t>.Ⅱ-4.1</w:t>
      </w:r>
      <w:r>
        <w:rPr/>
        <w:t>；Ⅳ</w:t>
      </w:r>
      <w:r>
        <w:rPr/>
        <w:t>.Ⅷ-4.4</w:t>
      </w:r>
    </w:p>
    <w:p>
      <w:pPr>
        <w:pStyle w:val="Style15"/>
        <w:rPr/>
      </w:pPr>
      <w:r>
        <w:rPr/>
        <w:t>公众意见  Ⅱ</w:t>
      </w:r>
      <w:r>
        <w:rPr/>
        <w:t>.Ⅷ-4.9</w:t>
      </w:r>
    </w:p>
    <w:p>
      <w:pPr>
        <w:pStyle w:val="Style15"/>
        <w:rPr/>
      </w:pPr>
      <w:r>
        <w:rPr/>
        <w:t>规定的学术会议或者技术会议  Ⅰ</w:t>
      </w:r>
      <w:r>
        <w:rPr/>
        <w:t>.Ⅰ-6.3.2</w:t>
      </w:r>
    </w:p>
    <w:p>
      <w:pPr>
        <w:pStyle w:val="Style15"/>
        <w:rPr/>
      </w:pPr>
      <w:r>
        <w:rPr/>
        <w:t>国际单位错误的改正  Ⅲ</w:t>
      </w:r>
      <w:r>
        <w:rPr/>
        <w:t>.Ⅰ-5.10</w:t>
      </w:r>
    </w:p>
    <w:p>
      <w:pPr>
        <w:pStyle w:val="Style15"/>
        <w:rPr/>
      </w:pPr>
      <w:r>
        <w:rPr/>
        <w:t>国际公布文本的错误  Ⅲ</w:t>
      </w:r>
      <w:r>
        <w:rPr/>
        <w:t>.Ⅱ-3.4</w:t>
      </w:r>
    </w:p>
    <w:p>
      <w:pPr>
        <w:pStyle w:val="Style15"/>
        <w:rPr/>
      </w:pPr>
      <w:r>
        <w:rPr/>
        <w:t>国际阶段的修改文件译文的审查  Ⅲ</w:t>
      </w:r>
      <w:r>
        <w:rPr/>
        <w:t>.Ⅰ-4</w:t>
      </w:r>
    </w:p>
    <w:p>
      <w:pPr>
        <w:pStyle w:val="Style15"/>
        <w:rPr/>
      </w:pPr>
      <w:r>
        <w:rPr/>
        <w:t>国际局通知效力丧失  Ⅲ</w:t>
      </w:r>
      <w:r>
        <w:rPr/>
        <w:t>.Ⅰ-2.2.1</w:t>
      </w:r>
    </w:p>
    <w:p>
      <w:pPr>
        <w:pStyle w:val="Style15"/>
        <w:rPr/>
      </w:pPr>
      <w:r>
        <w:rPr/>
        <w:t>国际申请日  Ⅲ</w:t>
      </w:r>
      <w:r>
        <w:rPr/>
        <w:t>.Ⅰ-3.1.1</w:t>
      </w:r>
    </w:p>
    <w:p>
      <w:pPr>
        <w:pStyle w:val="Style15"/>
        <w:rPr/>
      </w:pPr>
      <w:r>
        <w:rPr/>
        <w:t>国际申请效力的审查  Ⅲ</w:t>
      </w:r>
      <w:r>
        <w:rPr/>
        <w:t>.Ⅰ-2</w:t>
      </w:r>
    </w:p>
    <w:p>
      <w:pPr>
        <w:pStyle w:val="Style15"/>
        <w:rPr/>
      </w:pPr>
      <w:r>
        <w:rPr/>
        <w:t>国际展览会  Ⅰ</w:t>
      </w:r>
      <w:r>
        <w:rPr/>
        <w:t>.Ⅰ-6.3.1</w:t>
      </w:r>
    </w:p>
    <w:p>
      <w:pPr>
        <w:pStyle w:val="Style15"/>
        <w:rPr/>
      </w:pPr>
      <w:r>
        <w:rPr/>
        <w:t>国家法律  Ⅰ</w:t>
      </w:r>
      <w:r>
        <w:rPr/>
        <w:t>.Ⅰ-7.1</w:t>
      </w:r>
      <w:r>
        <w:rPr/>
        <w:t>；Ⅰ</w:t>
      </w:r>
      <w:r>
        <w:rPr/>
        <w:t>.Ⅲ-6.1</w:t>
      </w:r>
      <w:r>
        <w:rPr/>
        <w:t>；Ⅱ</w:t>
      </w:r>
      <w:r>
        <w:rPr/>
        <w:t>.Ⅰ-3.1</w:t>
      </w:r>
    </w:p>
    <w:p>
      <w:pPr>
        <w:pStyle w:val="Style15"/>
        <w:rPr/>
      </w:pPr>
      <w:r>
        <w:rPr/>
        <w:t>国家阶段程序  Ⅲ</w:t>
      </w:r>
      <w:r>
        <w:rPr/>
        <w:t>.Ⅰ-1</w:t>
      </w:r>
    </w:p>
    <w:p>
      <w:pPr>
        <w:pStyle w:val="Style15"/>
        <w:rPr/>
      </w:pPr>
      <w:r>
        <w:rPr/>
        <w:t>国家公布  Ⅲ</w:t>
      </w:r>
      <w:r>
        <w:rPr/>
        <w:t>.Ⅰ-6</w:t>
      </w:r>
    </w:p>
    <w:p>
      <w:pPr>
        <w:pStyle w:val="Style15"/>
        <w:rPr/>
      </w:pPr>
      <w:r>
        <w:rPr/>
        <w:t>国家申请号  Ⅲ</w:t>
      </w:r>
      <w:r>
        <w:rPr/>
        <w:t>.Ⅰ-2.3</w:t>
      </w:r>
    </w:p>
    <w:p>
      <w:pPr>
        <w:pStyle w:val="Style15"/>
        <w:rPr/>
      </w:pPr>
      <w:r>
        <w:rPr/>
        <w:t>公共利益  Ⅰ</w:t>
      </w:r>
      <w:r>
        <w:rPr/>
        <w:t>.Ⅰ-7</w:t>
      </w:r>
      <w:r>
        <w:rPr/>
        <w:t>；Ⅰ</w:t>
      </w:r>
      <w:r>
        <w:rPr/>
        <w:t>.Ⅲ-6.1</w:t>
      </w:r>
      <w:r>
        <w:rPr/>
        <w:t>；Ⅱ</w:t>
      </w:r>
      <w:r>
        <w:rPr/>
        <w:t>.Ⅰ-3.3</w:t>
      </w:r>
    </w:p>
    <w:p>
      <w:pPr>
        <w:pStyle w:val="Style15"/>
        <w:rPr/>
      </w:pPr>
      <w:r>
        <w:rPr/>
        <w:t>功能分类  Ⅰ</w:t>
      </w:r>
      <w:r>
        <w:rPr/>
        <w:t>.Ⅳ-4.2</w:t>
      </w:r>
    </w:p>
    <w:p>
      <w:pPr>
        <w:pStyle w:val="Style15"/>
        <w:rPr/>
      </w:pPr>
      <w:r>
        <w:rPr/>
        <w:t>功能性限定  Ⅱ</w:t>
      </w:r>
      <w:r>
        <w:rPr/>
        <w:t>.Ⅱ-3.2.1</w:t>
      </w:r>
    </w:p>
    <w:p>
      <w:pPr>
        <w:pStyle w:val="Style15"/>
        <w:rPr/>
      </w:pPr>
      <w:r>
        <w:rPr/>
        <w:t>惯用手段的直接置换  Ⅱ</w:t>
      </w:r>
      <w:r>
        <w:rPr/>
        <w:t>.Ⅲ-3.2.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>H</w:t>
      </w:r>
    </w:p>
    <w:p>
      <w:pPr>
        <w:pStyle w:val="Style15"/>
        <w:rPr/>
      </w:pPr>
      <w:r>
        <w:rPr/>
        <w:t>汉字  Ⅴ</w:t>
      </w:r>
      <w:r>
        <w:rPr/>
        <w:t>.Ⅰ-3.2</w:t>
      </w:r>
    </w:p>
    <w:p>
      <w:pPr>
        <w:pStyle w:val="Style15"/>
        <w:rPr/>
      </w:pPr>
      <w:r>
        <w:rPr/>
        <w:t>汉字编码方法  Ⅱ</w:t>
      </w:r>
      <w:r>
        <w:rPr/>
        <w:t>.Ⅸ-4</w:t>
      </w:r>
    </w:p>
    <w:p>
      <w:pPr>
        <w:pStyle w:val="Style15"/>
        <w:rPr/>
      </w:pPr>
      <w:r>
        <w:rPr/>
        <w:t>合并审理  Ⅳ</w:t>
      </w:r>
      <w:r>
        <w:rPr/>
        <w:t>.Ⅲ-4.5</w:t>
      </w:r>
    </w:p>
    <w:p>
      <w:pPr>
        <w:pStyle w:val="Style15"/>
        <w:rPr/>
      </w:pPr>
      <w:r>
        <w:rPr/>
        <w:t>合法原则  Ⅳ</w:t>
      </w:r>
      <w:r>
        <w:rPr/>
        <w:t>.Ⅰ-2.1</w:t>
      </w:r>
    </w:p>
    <w:p>
      <w:pPr>
        <w:pStyle w:val="Style15"/>
        <w:rPr/>
      </w:pPr>
      <w:r>
        <w:rPr/>
        <w:t>合议审查  Ⅳ</w:t>
      </w:r>
      <w:r>
        <w:rPr/>
        <w:t>.Ⅰ-3</w:t>
      </w:r>
      <w:r>
        <w:rPr/>
        <w:t>；Ⅳ</w:t>
      </w:r>
      <w:r>
        <w:rPr/>
        <w:t>.Ⅱ-4</w:t>
      </w:r>
      <w:r>
        <w:rPr/>
        <w:t>；Ⅳ</w:t>
      </w:r>
      <w:r>
        <w:rPr/>
        <w:t>.Ⅲ-4</w:t>
      </w:r>
    </w:p>
    <w:p>
      <w:pPr>
        <w:pStyle w:val="Style15"/>
        <w:rPr/>
      </w:pPr>
      <w:r>
        <w:rPr/>
        <w:t>合议组  Ⅳ</w:t>
      </w:r>
      <w:r>
        <w:rPr/>
        <w:t>.Ⅰ-3</w:t>
      </w:r>
    </w:p>
    <w:p>
      <w:pPr>
        <w:pStyle w:val="Style15"/>
        <w:rPr/>
      </w:pPr>
      <w:r>
        <w:rPr/>
        <w:t>核苷酸或氨基酸序列  Ⅰ</w:t>
      </w:r>
      <w:r>
        <w:rPr/>
        <w:t>.Ⅰ-4.2</w:t>
      </w:r>
      <w:r>
        <w:rPr/>
        <w:t>；Ⅱ</w:t>
      </w:r>
      <w:r>
        <w:rPr/>
        <w:t>.Ⅹ-9.2.3</w:t>
      </w:r>
      <w:r>
        <w:rPr/>
        <w:t>；Ⅲ</w:t>
      </w:r>
      <w:r>
        <w:rPr/>
        <w:t>.Ⅰ-3.2.1</w:t>
      </w:r>
      <w:r>
        <w:rPr/>
        <w:t>；Ⅲ</w:t>
      </w:r>
      <w:r>
        <w:rPr/>
        <w:t>.Ⅰ-8.3</w:t>
      </w:r>
    </w:p>
    <w:p>
      <w:pPr>
        <w:pStyle w:val="Style15"/>
        <w:rPr/>
      </w:pPr>
      <w:r>
        <w:rPr/>
        <w:t>化合物的创造性  Ⅱ</w:t>
      </w:r>
      <w:r>
        <w:rPr/>
        <w:t>.Ⅹ-6.1</w:t>
      </w:r>
    </w:p>
    <w:p>
      <w:pPr>
        <w:pStyle w:val="Style15"/>
        <w:rPr/>
      </w:pPr>
      <w:r>
        <w:rPr/>
        <w:t>化合物的分类  Ⅰ</w:t>
      </w:r>
      <w:r>
        <w:rPr/>
        <w:t>.Ⅳ-8.1</w:t>
      </w:r>
    </w:p>
    <w:p>
      <w:pPr>
        <w:pStyle w:val="Style15"/>
        <w:rPr/>
      </w:pPr>
      <w:r>
        <w:rPr/>
        <w:t>化合物的新颖性  Ⅱ</w:t>
      </w:r>
      <w:r>
        <w:rPr/>
        <w:t>.Ⅹ-5.1</w:t>
      </w:r>
    </w:p>
    <w:p>
      <w:pPr>
        <w:pStyle w:val="Style15"/>
        <w:rPr/>
      </w:pPr>
      <w:r>
        <w:rPr/>
        <w:t>化合物的制备或处理的分类  Ⅰ</w:t>
      </w:r>
      <w:r>
        <w:rPr/>
        <w:t>.Ⅳ-8.3</w:t>
      </w:r>
    </w:p>
    <w:p>
      <w:pPr>
        <w:pStyle w:val="Style15"/>
        <w:rPr/>
      </w:pPr>
      <w:r>
        <w:rPr/>
        <w:t>化合物权利要求  Ⅱ</w:t>
      </w:r>
      <w:r>
        <w:rPr/>
        <w:t>.Ⅹ-4.1</w:t>
      </w:r>
    </w:p>
    <w:p>
      <w:pPr>
        <w:pStyle w:val="Style15"/>
        <w:rPr/>
      </w:pPr>
      <w:r>
        <w:rPr/>
        <w:t>化学产品  Ⅱ</w:t>
      </w:r>
      <w:r>
        <w:rPr/>
        <w:t>.Ⅹ-3.1</w:t>
      </w:r>
    </w:p>
    <w:p>
      <w:pPr>
        <w:pStyle w:val="Style15"/>
        <w:rPr/>
      </w:pPr>
      <w:r>
        <w:rPr/>
        <w:t>化学发明的充分公开  Ⅱ</w:t>
      </w:r>
      <w:r>
        <w:rPr/>
        <w:t>.Ⅹ-3</w:t>
      </w:r>
    </w:p>
    <w:p>
      <w:pPr>
        <w:pStyle w:val="Style15"/>
        <w:rPr/>
      </w:pPr>
      <w:r>
        <w:rPr/>
        <w:t>化学发明的创造性  Ⅱ</w:t>
      </w:r>
      <w:r>
        <w:rPr/>
        <w:t>.Ⅹ-6</w:t>
      </w:r>
    </w:p>
    <w:p>
      <w:pPr>
        <w:pStyle w:val="Style15"/>
        <w:rPr/>
      </w:pPr>
      <w:r>
        <w:rPr/>
        <w:t>化学发明的权利要求  Ⅱ</w:t>
      </w:r>
      <w:r>
        <w:rPr/>
        <w:t>.Ⅹ-4</w:t>
      </w:r>
    </w:p>
    <w:p>
      <w:pPr>
        <w:pStyle w:val="Style15"/>
        <w:rPr/>
      </w:pPr>
      <w:r>
        <w:rPr/>
        <w:t>化学发明的实施例  Ⅱ</w:t>
      </w:r>
      <w:r>
        <w:rPr/>
        <w:t>.Ⅹ-3.4</w:t>
      </w:r>
    </w:p>
    <w:p>
      <w:pPr>
        <w:pStyle w:val="Style15"/>
        <w:rPr/>
      </w:pPr>
      <w:r>
        <w:rPr/>
        <w:t>化学发明的新颖性  Ⅱ</w:t>
      </w:r>
      <w:r>
        <w:rPr/>
        <w:t>.Ⅹ-5</w:t>
      </w:r>
    </w:p>
    <w:p>
      <w:pPr>
        <w:pStyle w:val="Style15"/>
        <w:rPr/>
      </w:pPr>
      <w:r>
        <w:rPr/>
        <w:t>化学方法权利要求  Ⅱ</w:t>
      </w:r>
      <w:r>
        <w:rPr/>
        <w:t>.Ⅹ-4.4</w:t>
      </w:r>
    </w:p>
    <w:p>
      <w:pPr>
        <w:pStyle w:val="Style15"/>
        <w:rPr/>
      </w:pPr>
      <w:r>
        <w:rPr/>
        <w:t>化学混合物或者组合物的分类  Ⅰ</w:t>
      </w:r>
      <w:r>
        <w:rPr/>
        <w:t>.Ⅳ-8.2</w:t>
      </w:r>
    </w:p>
    <w:p>
      <w:pPr>
        <w:pStyle w:val="Style15"/>
        <w:rPr/>
      </w:pPr>
      <w:r>
        <w:rPr/>
        <w:t>化学领域发明专利申请的审查  Ⅱ</w:t>
      </w:r>
      <w:r>
        <w:rPr/>
        <w:t>.Ⅹ</w:t>
      </w:r>
    </w:p>
    <w:p>
      <w:pPr>
        <w:pStyle w:val="Style15"/>
        <w:rPr/>
      </w:pPr>
      <w:r>
        <w:rPr/>
        <w:t>化学通式的分类  Ⅰ</w:t>
      </w:r>
      <w:r>
        <w:rPr/>
        <w:t>.Ⅳ-8.8</w:t>
      </w:r>
    </w:p>
    <w:p>
      <w:pPr>
        <w:pStyle w:val="Style15"/>
        <w:rPr/>
      </w:pPr>
      <w:r>
        <w:rPr/>
        <w:t>回避制度  Ⅳ</w:t>
      </w:r>
      <w:r>
        <w:rPr/>
        <w:t>.Ⅰ-5</w:t>
      </w:r>
    </w:p>
    <w:p>
      <w:pPr>
        <w:pStyle w:val="Style15"/>
        <w:rPr/>
      </w:pPr>
      <w:r>
        <w:rPr/>
        <w:t>会晤  Ⅱ</w:t>
      </w:r>
      <w:r>
        <w:rPr/>
        <w:t>.Ⅷ-4.12</w:t>
      </w:r>
    </w:p>
    <w:p>
      <w:pPr>
        <w:pStyle w:val="Style15"/>
        <w:rPr/>
      </w:pPr>
      <w:r>
        <w:rPr/>
        <w:t>恢复权利  Ⅳ</w:t>
      </w:r>
      <w:r>
        <w:rPr/>
        <w:t>.Ⅱ-2.3</w:t>
      </w:r>
      <w:r>
        <w:rPr/>
        <w:t>；Ⅳ</w:t>
      </w:r>
      <w:r>
        <w:rPr/>
        <w:t>.Ⅱ-2.5</w:t>
      </w:r>
      <w:r>
        <w:rPr/>
        <w:t>；Ⅴ</w:t>
      </w:r>
      <w:r>
        <w:rPr/>
        <w:t>.Ⅶ-6</w:t>
      </w:r>
    </w:p>
    <w:p>
      <w:pPr>
        <w:pStyle w:val="Style15"/>
        <w:rPr/>
      </w:pPr>
      <w:r>
        <w:rPr/>
        <w:t>恢复权利请求费  Ⅴ</w:t>
      </w:r>
      <w:r>
        <w:rPr/>
        <w:t>.Ⅱ-1</w:t>
      </w:r>
    </w:p>
    <w:p>
      <w:pPr>
        <w:pStyle w:val="Style15"/>
        <w:rPr/>
      </w:pPr>
      <w:r>
        <w:rPr/>
        <w:t>恢复实质审查程序  Ⅱ</w:t>
      </w:r>
      <w:r>
        <w:rPr/>
        <w:t>.Ⅷ-7.3</w:t>
      </w:r>
      <w:r>
        <w:rPr/>
        <w:t>；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>J</w:t>
      </w:r>
    </w:p>
    <w:p>
      <w:pPr>
        <w:pStyle w:val="Style15"/>
        <w:rPr/>
      </w:pPr>
      <w:r>
        <w:rPr/>
        <w:t>基本检索要素  Ⅱ</w:t>
      </w:r>
      <w:r>
        <w:rPr/>
        <w:t>.Ⅶ-5.4.2</w:t>
      </w:r>
    </w:p>
    <w:p>
      <w:pPr>
        <w:pStyle w:val="Style15"/>
        <w:rPr/>
      </w:pPr>
      <w:r>
        <w:rPr/>
        <w:t>基因  Ⅱ</w:t>
      </w:r>
      <w:r>
        <w:rPr/>
        <w:t>.Ⅹ-9.1.2.2</w:t>
      </w:r>
      <w:r>
        <w:rPr/>
        <w:t>；Ⅱ</w:t>
      </w:r>
      <w:r>
        <w:rPr/>
        <w:t>.Ⅹ-9.2.2</w:t>
      </w:r>
      <w:r>
        <w:rPr/>
        <w:t>；Ⅱ</w:t>
      </w:r>
      <w:r>
        <w:rPr/>
        <w:t>.Ⅹ-9.3.1.1</w:t>
      </w:r>
      <w:r>
        <w:rPr/>
        <w:t>；Ⅱ</w:t>
      </w:r>
      <w:r>
        <w:rPr/>
        <w:t>.Ⅹ-9.4</w:t>
      </w:r>
    </w:p>
    <w:p>
      <w:pPr>
        <w:pStyle w:val="Style15"/>
        <w:rPr/>
      </w:pPr>
      <w:r>
        <w:rPr/>
        <w:t>积极效果  Ⅱ</w:t>
      </w:r>
      <w:r>
        <w:rPr/>
        <w:t>.Ⅴ-2</w:t>
      </w:r>
      <w:r>
        <w:rPr/>
        <w:t>；Ⅱ</w:t>
      </w:r>
      <w:r>
        <w:rPr/>
        <w:t>.Ⅴ-3.2.6</w:t>
      </w:r>
    </w:p>
    <w:p>
      <w:pPr>
        <w:pStyle w:val="Style15"/>
        <w:rPr/>
      </w:pPr>
      <w:r>
        <w:rPr/>
        <w:t>疾病的诊断和治疗方法  Ⅰ</w:t>
      </w:r>
      <w:r>
        <w:rPr/>
        <w:t>.Ⅰ-7.2</w:t>
      </w:r>
      <w:r>
        <w:rPr/>
        <w:t>；Ⅱ</w:t>
      </w:r>
      <w:r>
        <w:rPr/>
        <w:t>.Ⅰ-4.3</w:t>
      </w:r>
    </w:p>
    <w:p>
      <w:pPr>
        <w:pStyle w:val="Style15"/>
        <w:rPr/>
      </w:pPr>
      <w:r>
        <w:rPr/>
        <w:t>计算机程序本身  Ⅱ</w:t>
      </w:r>
      <w:r>
        <w:rPr/>
        <w:t>.Ⅸ-1</w:t>
      </w:r>
    </w:p>
    <w:p>
      <w:pPr>
        <w:pStyle w:val="Style15"/>
        <w:rPr/>
      </w:pPr>
      <w:r>
        <w:rPr/>
        <w:t>计算机程序相关专利申请的审查  Ⅱ</w:t>
      </w:r>
      <w:r>
        <w:rPr/>
        <w:t>.Ⅸ</w:t>
      </w:r>
    </w:p>
    <w:p>
      <w:pPr>
        <w:pStyle w:val="Style15"/>
        <w:rPr/>
      </w:pPr>
      <w:r>
        <w:rPr/>
        <w:t>计算机可读介质  Ⅱ</w:t>
      </w:r>
      <w:r>
        <w:rPr/>
        <w:t>.Ⅸ-2</w:t>
      </w:r>
    </w:p>
    <w:p>
      <w:pPr>
        <w:pStyle w:val="Style15"/>
        <w:rPr/>
      </w:pPr>
      <w:r>
        <w:rPr/>
        <w:t>计算机汉字输入方法  Ⅱ</w:t>
      </w:r>
      <w:r>
        <w:rPr/>
        <w:t>.Ⅸ-4</w:t>
      </w:r>
    </w:p>
    <w:p>
      <w:pPr>
        <w:pStyle w:val="Style15"/>
        <w:rPr/>
      </w:pPr>
      <w:r>
        <w:rPr/>
        <w:t>技术方案  Ⅰ</w:t>
      </w:r>
      <w:r>
        <w:rPr/>
        <w:t>.Ⅱ-6.4</w:t>
      </w:r>
      <w:r>
        <w:rPr/>
        <w:t>；Ⅱ</w:t>
      </w:r>
      <w:r>
        <w:rPr/>
        <w:t>.Ⅰ-2</w:t>
      </w:r>
      <w:r>
        <w:rPr/>
        <w:t>；Ⅱ</w:t>
      </w:r>
      <w:r>
        <w:rPr/>
        <w:t>.Ⅱ-2.2.4</w:t>
      </w:r>
    </w:p>
    <w:p>
      <w:pPr>
        <w:pStyle w:val="Style15"/>
        <w:rPr/>
      </w:pPr>
      <w:r>
        <w:rPr/>
        <w:t>技术手段  Ⅱ</w:t>
      </w:r>
      <w:r>
        <w:rPr/>
        <w:t>.Ⅰ-2.</w:t>
      </w:r>
    </w:p>
    <w:p>
      <w:pPr>
        <w:pStyle w:val="Style15"/>
        <w:rPr/>
      </w:pPr>
      <w:r>
        <w:rPr/>
        <w:t>技术领域  Ⅱ</w:t>
      </w:r>
      <w:r>
        <w:rPr/>
        <w:t>.Ⅱ-2.2.2</w:t>
      </w:r>
    </w:p>
    <w:p>
      <w:pPr>
        <w:pStyle w:val="Style15"/>
        <w:rPr/>
      </w:pPr>
      <w:r>
        <w:rPr/>
        <w:t>技术偏见  Ⅱ</w:t>
      </w:r>
      <w:r>
        <w:rPr/>
        <w:t>.Ⅳ-5.2</w:t>
      </w:r>
    </w:p>
    <w:p>
      <w:pPr>
        <w:pStyle w:val="Style15"/>
        <w:rPr/>
      </w:pPr>
      <w:r>
        <w:rPr/>
        <w:t>技术启示  Ⅱ</w:t>
      </w:r>
      <w:r>
        <w:rPr/>
        <w:t>.Ⅳ-3.2.1.1</w:t>
      </w:r>
    </w:p>
    <w:p>
      <w:pPr>
        <w:pStyle w:val="Style15"/>
        <w:rPr/>
      </w:pPr>
      <w:r>
        <w:rPr/>
        <w:t>技术主题  Ⅰ</w:t>
      </w:r>
      <w:r>
        <w:rPr/>
        <w:t>.Ⅳ-3</w:t>
      </w:r>
    </w:p>
    <w:p>
      <w:pPr>
        <w:pStyle w:val="Style15"/>
        <w:rPr/>
      </w:pPr>
      <w:r>
        <w:rPr/>
        <w:t>检索  Ⅱ</w:t>
      </w:r>
      <w:r>
        <w:rPr/>
        <w:t>.Ⅶ</w:t>
      </w:r>
      <w:r>
        <w:rPr/>
        <w:t>；Ⅱ</w:t>
      </w:r>
      <w:r>
        <w:rPr/>
        <w:t>.Ⅷ-4.5</w:t>
      </w:r>
      <w:r>
        <w:rPr/>
        <w:t>；Ⅲ</w:t>
      </w:r>
      <w:r>
        <w:rPr/>
        <w:t>.Ⅱ-4</w:t>
      </w:r>
    </w:p>
    <w:p>
      <w:pPr>
        <w:pStyle w:val="Style15"/>
        <w:rPr/>
      </w:pPr>
      <w:r>
        <w:rPr/>
        <w:t>检索报告  Ⅱ</w:t>
      </w:r>
      <w:r>
        <w:rPr/>
        <w:t>.Ⅶ-12</w:t>
      </w:r>
      <w:r>
        <w:rPr/>
        <w:t>；Ⅱ</w:t>
      </w:r>
      <w:r>
        <w:rPr/>
        <w:t>.Ⅶ-13.3</w:t>
      </w:r>
    </w:p>
    <w:p>
      <w:pPr>
        <w:pStyle w:val="Style15"/>
        <w:rPr/>
      </w:pPr>
      <w:r>
        <w:rPr/>
        <w:t>检索的时间界限  Ⅱ</w:t>
      </w:r>
      <w:r>
        <w:rPr/>
        <w:t>.Ⅶ-4</w:t>
      </w:r>
    </w:p>
    <w:p>
      <w:pPr>
        <w:pStyle w:val="Style15"/>
        <w:rPr/>
      </w:pPr>
      <w:r>
        <w:rPr/>
        <w:t>检索要素  Ⅱ</w:t>
      </w:r>
      <w:r>
        <w:rPr/>
        <w:t>.Ⅶ-5.4</w:t>
      </w:r>
    </w:p>
    <w:p>
      <w:pPr>
        <w:pStyle w:val="Style15"/>
        <w:rPr/>
      </w:pPr>
      <w:r>
        <w:rPr/>
        <w:t>检索用非专利文献  Ⅱ</w:t>
      </w:r>
      <w:r>
        <w:rPr/>
        <w:t>.Ⅶ-2.2</w:t>
      </w:r>
    </w:p>
    <w:p>
      <w:pPr>
        <w:pStyle w:val="Style15"/>
        <w:rPr/>
      </w:pPr>
      <w:r>
        <w:rPr/>
        <w:t>检索用专利文献  Ⅱ</w:t>
      </w:r>
      <w:r>
        <w:rPr/>
        <w:t>.Ⅶ-2.1</w:t>
      </w:r>
    </w:p>
    <w:p>
      <w:pPr>
        <w:pStyle w:val="Style15"/>
        <w:rPr/>
      </w:pPr>
      <w:r>
        <w:rPr/>
        <w:t>简要  Ⅱ</w:t>
      </w:r>
      <w:r>
        <w:rPr/>
        <w:t>.Ⅱ-3.2.3</w:t>
      </w:r>
    </w:p>
    <w:p>
      <w:pPr>
        <w:pStyle w:val="Style15"/>
        <w:rPr/>
      </w:pPr>
      <w:r>
        <w:rPr/>
        <w:t>简要说明  Ⅰ</w:t>
      </w:r>
      <w:r>
        <w:rPr/>
        <w:t>.Ⅲ-4.3</w:t>
      </w:r>
    </w:p>
    <w:p>
      <w:pPr>
        <w:pStyle w:val="Style15"/>
        <w:rPr/>
      </w:pPr>
      <w:r>
        <w:rPr/>
        <w:t>减缓  Ⅲ</w:t>
      </w:r>
      <w:r>
        <w:rPr/>
        <w:t>.Ⅰ-8.2.3</w:t>
      </w:r>
      <w:r>
        <w:rPr/>
        <w:t>；Ⅴ</w:t>
      </w:r>
      <w:r>
        <w:rPr/>
        <w:t>.Ⅱ-3</w:t>
      </w:r>
    </w:p>
    <w:p>
      <w:pPr>
        <w:pStyle w:val="Style15"/>
        <w:rPr/>
      </w:pPr>
      <w:r>
        <w:rPr/>
        <w:t>缴费日  Ⅴ</w:t>
      </w:r>
      <w:r>
        <w:rPr/>
        <w:t>.Ⅱ-2</w:t>
      </w:r>
    </w:p>
    <w:p>
      <w:pPr>
        <w:pStyle w:val="Style15"/>
        <w:rPr/>
      </w:pPr>
      <w:r>
        <w:rPr/>
        <w:t>缴纳期限  Ⅴ</w:t>
      </w:r>
      <w:r>
        <w:rPr/>
        <w:t>.Ⅱ-1</w:t>
      </w:r>
    </w:p>
    <w:p>
      <w:pPr>
        <w:pStyle w:val="Style15"/>
        <w:rPr/>
      </w:pPr>
      <w:r>
        <w:rPr/>
        <w:t>节约原则  Ⅲ</w:t>
      </w:r>
      <w:r>
        <w:rPr/>
        <w:t>.Ⅱ-4.2</w:t>
      </w:r>
    </w:p>
    <w:p>
      <w:pPr>
        <w:pStyle w:val="Style15"/>
        <w:rPr/>
      </w:pPr>
      <w:r>
        <w:rPr/>
        <w:t>解除委托和辞去委托  Ⅰ</w:t>
      </w:r>
      <w:r>
        <w:rPr/>
        <w:t>.Ⅰ-6.1.3</w:t>
      </w:r>
    </w:p>
    <w:p>
      <w:pPr>
        <w:pStyle w:val="Style15"/>
        <w:rPr/>
      </w:pPr>
      <w:r>
        <w:rPr/>
        <w:t>解密  Ⅴ</w:t>
      </w:r>
      <w:r>
        <w:rPr/>
        <w:t>.Ⅴ-4</w:t>
      </w:r>
    </w:p>
    <w:p>
      <w:pPr>
        <w:pStyle w:val="Style15"/>
        <w:rPr/>
      </w:pPr>
      <w:r>
        <w:rPr/>
        <w:t>届满日  Ⅴ</w:t>
      </w:r>
      <w:r>
        <w:rPr/>
        <w:t>.Ⅶ-2.2</w:t>
      </w:r>
    </w:p>
    <w:p>
      <w:pPr>
        <w:pStyle w:val="Style15"/>
        <w:rPr/>
      </w:pPr>
      <w:r>
        <w:rPr/>
        <w:t>进口行为导致在国内公开使用的认定  Ⅳ</w:t>
      </w:r>
      <w:r>
        <w:rPr/>
        <w:t>.Ⅷ-5.1</w:t>
      </w:r>
    </w:p>
    <w:p>
      <w:pPr>
        <w:pStyle w:val="Style15"/>
        <w:rPr/>
      </w:pPr>
      <w:r>
        <w:rPr/>
        <w:t>进入国家阶段的国际申请的初步审查和事务处理  Ⅲ</w:t>
      </w:r>
      <w:r>
        <w:rPr/>
        <w:t>.Ⅰ</w:t>
      </w:r>
    </w:p>
    <w:p>
      <w:pPr>
        <w:pStyle w:val="Style15"/>
        <w:rPr/>
      </w:pPr>
      <w:r>
        <w:rPr/>
        <w:t>进入国家阶段的国际申请的审查  Ⅲ</w:t>
      </w:r>
    </w:p>
    <w:p>
      <w:pPr>
        <w:pStyle w:val="Style15"/>
        <w:rPr/>
      </w:pPr>
      <w:r>
        <w:rPr/>
        <w:t>进入国家阶段的国际申请的实质审查  Ⅲ</w:t>
      </w:r>
      <w:r>
        <w:rPr/>
        <w:t>.Ⅱ</w:t>
      </w:r>
    </w:p>
    <w:p>
      <w:pPr>
        <w:pStyle w:val="Style15"/>
        <w:rPr/>
      </w:pPr>
      <w:r>
        <w:rPr/>
        <w:t>进入国家阶段的书面声明  Ⅲ</w:t>
      </w:r>
      <w:r>
        <w:rPr/>
        <w:t>.Ⅰ-3.1</w:t>
      </w:r>
    </w:p>
    <w:p>
      <w:pPr>
        <w:pStyle w:val="Style15"/>
        <w:rPr/>
      </w:pPr>
      <w:r>
        <w:rPr/>
        <w:t>进入国家阶段后对申请文件的修改  Ⅲ</w:t>
      </w:r>
      <w:r>
        <w:rPr/>
        <w:t>.Ⅰ-5.5</w:t>
      </w:r>
    </w:p>
    <w:p>
      <w:pPr>
        <w:pStyle w:val="Style15"/>
        <w:rPr/>
      </w:pPr>
      <w:r>
        <w:rPr/>
        <w:t>进入国家阶段后文件的提交  Ⅲ</w:t>
      </w:r>
      <w:r>
        <w:rPr/>
        <w:t>.Ⅰ-7.2</w:t>
      </w:r>
    </w:p>
    <w:p>
      <w:pPr>
        <w:pStyle w:val="Style15"/>
        <w:rPr/>
      </w:pPr>
      <w:r>
        <w:rPr/>
        <w:t>进入国家阶段日期  Ⅲ</w:t>
      </w:r>
      <w:r>
        <w:rPr/>
        <w:t>.Ⅰ-3.5</w:t>
      </w:r>
    </w:p>
    <w:p>
      <w:pPr>
        <w:pStyle w:val="Style15"/>
        <w:rPr/>
      </w:pPr>
      <w:r>
        <w:rPr/>
        <w:t>进入国家阶段时提交的文件  Ⅲ</w:t>
      </w:r>
      <w:r>
        <w:rPr/>
        <w:t>.Ⅰ-3</w:t>
      </w:r>
    </w:p>
    <w:p>
      <w:pPr>
        <w:pStyle w:val="Style15"/>
        <w:rPr/>
      </w:pPr>
      <w:r>
        <w:rPr/>
        <w:t>进入国家阶段时文件的提交  Ⅲ</w:t>
      </w:r>
      <w:r>
        <w:rPr/>
        <w:t>.Ⅰ-7.1</w:t>
      </w:r>
    </w:p>
    <w:p>
      <w:pPr>
        <w:pStyle w:val="Style15"/>
        <w:rPr/>
      </w:pPr>
      <w:r>
        <w:rPr/>
        <w:t>举证期限  Ⅳ</w:t>
      </w:r>
      <w:r>
        <w:rPr/>
        <w:t>.Ⅲ-4.3</w:t>
      </w:r>
    </w:p>
    <w:p>
      <w:pPr>
        <w:pStyle w:val="Style15"/>
        <w:rPr/>
      </w:pPr>
      <w:r>
        <w:rPr/>
        <w:t>举证责任  Ⅳ</w:t>
      </w:r>
      <w:r>
        <w:rPr/>
        <w:t>.Ⅷ-2.1</w:t>
      </w:r>
    </w:p>
    <w:p>
      <w:pPr>
        <w:pStyle w:val="Style15"/>
        <w:rPr/>
      </w:pPr>
      <w:r>
        <w:rPr/>
        <w:t>具体实施方式  Ⅱ</w:t>
      </w:r>
      <w:r>
        <w:rPr/>
        <w:t>.Ⅱ-2.2.6</w:t>
      </w:r>
    </w:p>
    <w:p>
      <w:pPr>
        <w:pStyle w:val="Style15"/>
        <w:rPr/>
      </w:pPr>
      <w:r>
        <w:rPr/>
        <w:t>决定  Ⅱ</w:t>
      </w:r>
      <w:r>
        <w:rPr/>
        <w:t>.Ⅷ-6.1</w:t>
      </w:r>
      <w:r>
        <w:rPr/>
        <w:t>；Ⅳ</w:t>
      </w:r>
      <w:r>
        <w:rPr/>
        <w:t>.Ⅰ-6</w:t>
      </w:r>
      <w:r>
        <w:rPr/>
        <w:t>；Ⅴ</w:t>
      </w:r>
      <w:r>
        <w:rPr/>
        <w:t>.Ⅵ</w:t>
      </w:r>
      <w:r>
        <w:rPr/>
        <w:t>；</w:t>
      </w:r>
    </w:p>
    <w:p>
      <w:pPr>
        <w:pStyle w:val="Style15"/>
        <w:rPr/>
      </w:pPr>
      <w:r>
        <w:rPr/>
        <w:t>决定的理由  Ⅳ</w:t>
      </w:r>
      <w:r>
        <w:rPr/>
        <w:t>.Ⅰ-6.2</w:t>
      </w:r>
    </w:p>
    <w:p>
      <w:pPr>
        <w:pStyle w:val="Style15"/>
        <w:rPr/>
      </w:pPr>
      <w:r>
        <w:rPr/>
        <w:t>决定要点  Ⅳ</w:t>
      </w:r>
      <w:r>
        <w:rPr/>
        <w:t>.Ⅰ-6.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>K</w:t>
      </w:r>
    </w:p>
    <w:p>
      <w:pPr>
        <w:pStyle w:val="Style15"/>
        <w:rPr/>
      </w:pPr>
      <w:r>
        <w:rPr/>
        <w:t>开放式  Ⅱ</w:t>
      </w:r>
      <w:r>
        <w:rPr/>
        <w:t>.Ⅱ-3.3</w:t>
      </w:r>
      <w:r>
        <w:rPr/>
        <w:t>；Ⅱ</w:t>
      </w:r>
      <w:r>
        <w:rPr/>
        <w:t>.Ⅹ-4.2.1</w:t>
      </w:r>
    </w:p>
    <w:p>
      <w:pPr>
        <w:pStyle w:val="Style15"/>
        <w:rPr/>
      </w:pPr>
      <w:r>
        <w:rPr/>
        <w:t>开拓性发明  Ⅱ</w:t>
      </w:r>
      <w:r>
        <w:rPr/>
        <w:t>.Ⅳ-4.1</w:t>
      </w:r>
    </w:p>
    <w:p>
      <w:pPr>
        <w:pStyle w:val="Style15"/>
        <w:rPr/>
      </w:pPr>
      <w:r>
        <w:rPr/>
        <w:t>科学发现  Ⅰ</w:t>
      </w:r>
      <w:r>
        <w:rPr/>
        <w:t>.Ⅰ-7.2</w:t>
      </w:r>
      <w:r>
        <w:rPr/>
        <w:t>；Ⅱ</w:t>
      </w:r>
      <w:r>
        <w:rPr/>
        <w:t>.Ⅰ-4.1</w:t>
      </w:r>
    </w:p>
    <w:p>
      <w:pPr>
        <w:pStyle w:val="Style15"/>
        <w:rPr/>
      </w:pPr>
      <w:r>
        <w:rPr/>
        <w:t>科学理论  Ⅱ</w:t>
      </w:r>
      <w:r>
        <w:rPr/>
        <w:t>.Ⅰ-4.1</w:t>
      </w:r>
    </w:p>
    <w:p>
      <w:pPr>
        <w:pStyle w:val="Style15"/>
        <w:rPr/>
      </w:pPr>
      <w:r>
        <w:rPr/>
        <w:t>口头公开  Ⅱ</w:t>
      </w:r>
      <w:r>
        <w:rPr/>
        <w:t>.Ⅲ-2.1.3.3</w:t>
      </w:r>
      <w:r>
        <w:rPr/>
        <w:t>；Ⅳ</w:t>
      </w:r>
      <w:r>
        <w:rPr/>
        <w:t>.Ⅷ-5.2</w:t>
      </w:r>
    </w:p>
    <w:p>
      <w:pPr>
        <w:pStyle w:val="Style15"/>
        <w:rPr/>
      </w:pPr>
      <w:r>
        <w:rPr/>
        <w:t>口头审理  Ⅳ</w:t>
      </w:r>
      <w:r>
        <w:rPr/>
        <w:t>.Ⅱ-4.3</w:t>
      </w:r>
      <w:r>
        <w:rPr/>
        <w:t>；Ⅳ</w:t>
      </w:r>
      <w:r>
        <w:rPr/>
        <w:t>.Ⅲ-4.4.2</w:t>
      </w:r>
      <w:r>
        <w:rPr/>
        <w:t>；Ⅳ</w:t>
      </w:r>
      <w:r>
        <w:rPr/>
        <w:t>.Ⅳ</w:t>
      </w:r>
    </w:p>
    <w:p>
      <w:pPr>
        <w:pStyle w:val="Style15"/>
        <w:rPr/>
      </w:pPr>
      <w:r>
        <w:rPr/>
        <w:t>宽限费  Ⅲ</w:t>
      </w:r>
      <w:r>
        <w:rPr/>
        <w:t>.Ⅰ-2.2.2</w:t>
      </w:r>
      <w:r>
        <w:rPr/>
        <w:t>；Ⅲ</w:t>
      </w:r>
      <w:r>
        <w:rPr/>
        <w:t>.Ⅰ-8.1</w:t>
      </w:r>
    </w:p>
    <w:p>
      <w:pPr>
        <w:pStyle w:val="Style15"/>
        <w:rPr/>
      </w:pPr>
      <w:r>
        <w:rPr/>
        <w:t>宽限期  Ⅰ</w:t>
      </w:r>
      <w:r>
        <w:rPr/>
        <w:t>.Ⅰ-6.3</w:t>
      </w:r>
      <w:r>
        <w:rPr/>
        <w:t>；Ⅱ</w:t>
      </w:r>
      <w:r>
        <w:rPr/>
        <w:t>.Ⅲ-5</w:t>
      </w:r>
      <w:r>
        <w:rPr/>
        <w:t>；Ⅲ</w:t>
      </w:r>
      <w:r>
        <w:rPr/>
        <w:t>.Ⅰ-5.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>L</w:t>
      </w:r>
    </w:p>
    <w:p>
      <w:pPr>
        <w:pStyle w:val="Style15"/>
        <w:rPr/>
      </w:pPr>
      <w:r>
        <w:rPr/>
        <w:t>理由和证据的审查  Ⅳ</w:t>
      </w:r>
      <w:r>
        <w:rPr/>
        <w:t>.Ⅱ-4.1</w:t>
      </w:r>
    </w:p>
    <w:p>
      <w:pPr>
        <w:pStyle w:val="Style15"/>
        <w:rPr/>
      </w:pPr>
      <w:r>
        <w:rPr/>
        <w:t>利用独一无二的自然条件的产品  Ⅱ</w:t>
      </w:r>
      <w:r>
        <w:rPr/>
        <w:t>.Ⅴ-3.2.3</w:t>
      </w:r>
    </w:p>
    <w:p>
      <w:pPr>
        <w:pStyle w:val="Style15"/>
        <w:rPr/>
      </w:pPr>
      <w:r>
        <w:rPr/>
        <w:t>联系人  Ⅰ</w:t>
      </w:r>
      <w:r>
        <w:rPr/>
        <w:t>.Ⅰ-4.1.4</w:t>
      </w:r>
      <w:r>
        <w:rPr/>
        <w:t>；Ⅴ</w:t>
      </w:r>
      <w:r>
        <w:rPr/>
        <w:t>.Ⅵ-2.2.1</w:t>
      </w:r>
    </w:p>
    <w:p>
      <w:pPr>
        <w:pStyle w:val="Style15"/>
        <w:rPr/>
      </w:pPr>
      <w:r>
        <w:rPr/>
        <w:t>零件或部件的分类  Ⅰ</w:t>
      </w:r>
      <w:r>
        <w:rPr/>
        <w:t>.Ⅳ-8.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ascii="Courier New" w:hAnsi="Courier New"/>
        </w:rPr>
      </w:pPr>
      <w:r>
        <w:rPr>
          <w:rFonts w:ascii="Courier New" w:hAnsi="Courier New"/>
          <w:b/>
          <w:bCs/>
        </w:rPr>
        <w:t>M</w:t>
      </w:r>
    </w:p>
    <w:p>
      <w:pPr>
        <w:pStyle w:val="Style15"/>
        <w:rPr/>
      </w:pPr>
      <w:r>
        <w:rPr/>
        <w:t>马库什权利要求  Ⅱ</w:t>
      </w:r>
      <w:r>
        <w:rPr/>
        <w:t>.Ⅹ-8.1</w:t>
      </w:r>
    </w:p>
    <w:p>
      <w:pPr>
        <w:pStyle w:val="Style15"/>
        <w:rPr/>
      </w:pPr>
      <w:r>
        <w:rPr/>
        <w:t>名称  Ⅱ</w:t>
      </w:r>
      <w:r>
        <w:rPr/>
        <w:t>.Ⅱ-2.2.1</w:t>
      </w:r>
    </w:p>
    <w:p>
      <w:pPr>
        <w:pStyle w:val="Style15"/>
        <w:rPr/>
      </w:pPr>
      <w:r>
        <w:rPr/>
        <w:t>明显实质性缺陷的处理  Ⅰ</w:t>
      </w:r>
      <w:r>
        <w:rPr/>
        <w:t>.Ⅰ-3.3</w:t>
      </w:r>
      <w:r>
        <w:rPr/>
        <w:t>；Ⅰ</w:t>
      </w:r>
      <w:r>
        <w:rPr/>
        <w:t>.Ⅱ-3.3</w:t>
      </w:r>
      <w:r>
        <w:rPr/>
        <w:t>；Ⅰ</w:t>
      </w:r>
      <w:r>
        <w:rPr/>
        <w:t>.Ⅲ-3.3</w:t>
      </w:r>
    </w:p>
    <w:p>
      <w:pPr>
        <w:pStyle w:val="Style15"/>
        <w:rPr/>
      </w:pPr>
      <w:r>
        <w:rPr/>
        <w:t>明显实质性缺陷的审查  Ⅰ</w:t>
      </w:r>
      <w:r>
        <w:rPr/>
        <w:t>.Ⅰ-1</w:t>
      </w:r>
      <w:r>
        <w:rPr/>
        <w:t>；Ⅰ</w:t>
      </w:r>
      <w:r>
        <w:rPr/>
        <w:t>.Ⅰ-</w:t>
      </w:r>
      <w:r>
        <w:rPr/>
        <w:t>７；Ⅰ</w:t>
      </w:r>
      <w:r>
        <w:rPr/>
        <w:t>.Ⅱ-1</w:t>
      </w:r>
      <w:r>
        <w:rPr/>
        <w:t>；Ⅰ</w:t>
      </w:r>
      <w:r>
        <w:rPr/>
        <w:t>.Ⅲ-</w:t>
      </w:r>
      <w:r>
        <w:rPr/>
        <w:t>１；</w:t>
      </w:r>
    </w:p>
    <w:p>
      <w:pPr>
        <w:pStyle w:val="Style15"/>
        <w:ind w:firstLine="2477"/>
        <w:rPr/>
      </w:pPr>
      <w:r>
        <w:rPr>
          <w:rFonts w:cs="宋体;SimSun"/>
        </w:rPr>
        <w:t>Ⅰ</w:t>
      </w:r>
      <w:r>
        <w:rPr/>
        <w:t>.Ⅲ-4.2.7</w:t>
      </w:r>
      <w:r>
        <w:rPr/>
        <w:t>；Ⅰ</w:t>
      </w:r>
      <w:r>
        <w:rPr/>
        <w:t>.Ⅲ-</w:t>
      </w:r>
      <w:r>
        <w:rPr/>
        <w:t>６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>N</w:t>
      </w:r>
    </w:p>
    <w:p>
      <w:pPr>
        <w:pStyle w:val="Style15"/>
        <w:rPr/>
      </w:pPr>
      <w:r>
        <w:rPr/>
        <w:t>能够产生积极效果  Ⅱ</w:t>
      </w:r>
      <w:r>
        <w:rPr/>
        <w:t>.Ⅴ-2</w:t>
      </w:r>
    </w:p>
    <w:p>
      <w:pPr>
        <w:pStyle w:val="Style15"/>
        <w:rPr/>
      </w:pPr>
      <w:r>
        <w:rPr/>
        <w:t>能够实现  Ⅱ</w:t>
      </w:r>
      <w:r>
        <w:rPr/>
        <w:t>.Ⅱ-2.1.3</w:t>
      </w:r>
    </w:p>
    <w:p>
      <w:pPr>
        <w:pStyle w:val="Style15"/>
        <w:rPr/>
      </w:pPr>
      <w:r>
        <w:rPr/>
        <w:t>年度  Ⅴ</w:t>
      </w:r>
      <w:r>
        <w:rPr/>
        <w:t>.Ⅸ-2.2.1.1</w:t>
      </w:r>
    </w:p>
    <w:p>
      <w:pPr>
        <w:pStyle w:val="Style15"/>
        <w:rPr/>
      </w:pPr>
      <w:r>
        <w:rPr/>
        <w:t>年费  Ⅲ</w:t>
      </w:r>
      <w:r>
        <w:rPr/>
        <w:t>.Ⅰ-8.2.3</w:t>
      </w:r>
      <w:r>
        <w:rPr/>
        <w:t>；Ⅴ</w:t>
      </w:r>
      <w:r>
        <w:rPr/>
        <w:t>.Ⅱ</w:t>
      </w:r>
      <w:r>
        <w:rPr/>
        <w:t>－</w:t>
      </w:r>
      <w:r>
        <w:rPr/>
        <w:t>1</w:t>
      </w:r>
      <w:r>
        <w:rPr/>
        <w:t>；Ⅴ</w:t>
      </w:r>
      <w:r>
        <w:rPr/>
        <w:t>.Ⅸ-1.1.3</w:t>
      </w:r>
      <w:r>
        <w:rPr/>
        <w:t>；Ⅴ</w:t>
      </w:r>
      <w:r>
        <w:rPr/>
        <w:t>.Ⅸ-2.2.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>P</w:t>
      </w:r>
    </w:p>
    <w:p>
      <w:pPr>
        <w:pStyle w:val="Style15"/>
        <w:rPr/>
      </w:pPr>
      <w:r>
        <w:rPr/>
        <w:t>判断客体  Ⅳ</w:t>
      </w:r>
      <w:r>
        <w:rPr/>
        <w:t>.Ⅴ-2</w:t>
      </w:r>
    </w:p>
    <w:p>
      <w:pPr>
        <w:pStyle w:val="Style15"/>
        <w:rPr/>
      </w:pPr>
      <w:r>
        <w:rPr/>
        <w:t>判断主体  Ⅳ</w:t>
      </w:r>
      <w:r>
        <w:rPr/>
        <w:t>.Ⅴ-3</w:t>
      </w:r>
    </w:p>
    <w:p>
      <w:pPr>
        <w:pStyle w:val="Style15"/>
        <w:rPr/>
      </w:pPr>
      <w:r>
        <w:rPr/>
        <w:t>旁听  Ⅳ</w:t>
      </w:r>
      <w:r>
        <w:rPr/>
        <w:t>.Ⅳ-12</w:t>
      </w:r>
    </w:p>
    <w:p>
      <w:pPr>
        <w:pStyle w:val="Style15"/>
        <w:rPr/>
      </w:pPr>
      <w:r>
        <w:rPr/>
        <w:t>烹调方法  Ⅱ</w:t>
      </w:r>
      <w:r>
        <w:rPr/>
        <w:t>.Ⅹ-7.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>Q</w:t>
      </w:r>
    </w:p>
    <w:p>
      <w:pPr>
        <w:pStyle w:val="Style15"/>
        <w:rPr/>
      </w:pPr>
      <w:r>
        <w:rPr/>
        <w:t>期限  Ⅴ</w:t>
      </w:r>
      <w:r>
        <w:rPr/>
        <w:t>.Ⅶ</w:t>
      </w:r>
    </w:p>
    <w:p>
      <w:pPr>
        <w:pStyle w:val="Style15"/>
        <w:rPr/>
      </w:pPr>
      <w:r>
        <w:rPr/>
        <w:t>期限的计算  Ⅴ</w:t>
      </w:r>
      <w:r>
        <w:rPr/>
        <w:t>.Ⅶ-2</w:t>
      </w:r>
    </w:p>
    <w:p>
      <w:pPr>
        <w:pStyle w:val="Style15"/>
        <w:rPr/>
      </w:pPr>
      <w:r>
        <w:rPr/>
        <w:t>期限的监视  Ⅴ</w:t>
      </w:r>
      <w:r>
        <w:rPr/>
        <w:t>.Ⅶ-3</w:t>
      </w:r>
    </w:p>
    <w:p>
      <w:pPr>
        <w:pStyle w:val="Style15"/>
        <w:rPr/>
      </w:pPr>
      <w:r>
        <w:rPr/>
        <w:t>期限的延长  Ⅴ</w:t>
      </w:r>
      <w:r>
        <w:rPr/>
        <w:t>.Ⅶ-4</w:t>
      </w:r>
    </w:p>
    <w:p>
      <w:pPr>
        <w:pStyle w:val="Style15"/>
        <w:rPr/>
      </w:pPr>
      <w:r>
        <w:rPr/>
        <w:t>期限届满前进入国家阶段  Ⅲ</w:t>
      </w:r>
      <w:r>
        <w:rPr/>
        <w:t>.Ⅰ-3.4</w:t>
      </w:r>
    </w:p>
    <w:p>
      <w:pPr>
        <w:pStyle w:val="Style15"/>
        <w:rPr/>
      </w:pPr>
      <w:r>
        <w:rPr/>
        <w:t>其他处理决定的更正  Ⅳ</w:t>
      </w:r>
      <w:r>
        <w:rPr/>
        <w:t>.Ⅰ-7.5</w:t>
      </w:r>
      <w:r>
        <w:rPr/>
        <w:t>　</w:t>
      </w:r>
    </w:p>
    <w:p>
      <w:pPr>
        <w:pStyle w:val="Style15"/>
        <w:rPr/>
      </w:pPr>
      <w:r>
        <w:rPr/>
        <w:t>其他方式公开  Ⅱ</w:t>
      </w:r>
      <w:r>
        <w:rPr/>
        <w:t>.Ⅲ-2.1.3.3</w:t>
      </w:r>
    </w:p>
    <w:p>
      <w:pPr>
        <w:pStyle w:val="Style15"/>
        <w:rPr/>
      </w:pPr>
      <w:r>
        <w:rPr/>
        <w:t>其他文件  Ⅴ</w:t>
      </w:r>
      <w:r>
        <w:rPr/>
        <w:t>.Ⅰ-1</w:t>
      </w:r>
    </w:p>
    <w:p>
      <w:pPr>
        <w:pStyle w:val="Style15"/>
        <w:rPr/>
      </w:pPr>
      <w:r>
        <w:rPr/>
        <w:t>其他文件的受理与不受理  Ⅴ</w:t>
      </w:r>
      <w:r>
        <w:rPr/>
        <w:t>.Ⅲ-3</w:t>
      </w:r>
    </w:p>
    <w:p>
      <w:pPr>
        <w:pStyle w:val="Style15"/>
        <w:rPr/>
      </w:pPr>
      <w:r>
        <w:rPr/>
        <w:t>其他文件的形式审查  Ⅰ</w:t>
      </w:r>
      <w:r>
        <w:rPr/>
        <w:t>.Ⅰ-1</w:t>
      </w:r>
      <w:r>
        <w:rPr/>
        <w:t>；Ⅰ</w:t>
      </w:r>
      <w:r>
        <w:rPr/>
        <w:t>.Ⅱ-1</w:t>
      </w:r>
      <w:r>
        <w:rPr/>
        <w:t>；Ⅰ</w:t>
      </w:r>
      <w:r>
        <w:rPr/>
        <w:t>.Ⅲ-1</w:t>
      </w:r>
    </w:p>
    <w:p>
      <w:pPr>
        <w:pStyle w:val="Style15"/>
        <w:rPr/>
      </w:pPr>
      <w:r>
        <w:rPr/>
        <w:t>其他文件和相关手续的审查  Ⅰ</w:t>
      </w:r>
      <w:r>
        <w:rPr/>
        <w:t>.Ⅰ-6</w:t>
      </w:r>
      <w:r>
        <w:rPr/>
        <w:t>；Ⅰ</w:t>
      </w:r>
      <w:r>
        <w:rPr/>
        <w:t>.Ⅱ-4</w:t>
      </w:r>
      <w:r>
        <w:rPr/>
        <w:t>；Ⅰ</w:t>
      </w:r>
      <w:r>
        <w:rPr/>
        <w:t>.Ⅲ-5</w:t>
      </w:r>
    </w:p>
    <w:p>
      <w:pPr>
        <w:pStyle w:val="Style15"/>
        <w:rPr/>
      </w:pPr>
      <w:r>
        <w:rPr/>
        <w:t>起算日  Ⅴ</w:t>
      </w:r>
      <w:r>
        <w:rPr/>
        <w:t>.Ⅶ-2.1</w:t>
      </w:r>
    </w:p>
    <w:p>
      <w:pPr>
        <w:pStyle w:val="Style15"/>
        <w:rPr/>
      </w:pPr>
      <w:r>
        <w:rPr/>
        <w:t>签字或者盖章  Ⅴ</w:t>
      </w:r>
      <w:r>
        <w:rPr/>
        <w:t>.Ⅰ-8</w:t>
      </w:r>
    </w:p>
    <w:p>
      <w:pPr>
        <w:pStyle w:val="Style15"/>
        <w:rPr/>
      </w:pPr>
      <w:r>
        <w:rPr/>
        <w:t>前置审查  Ⅳ</w:t>
      </w:r>
      <w:r>
        <w:rPr/>
        <w:t>.Ⅱ-3</w:t>
      </w:r>
    </w:p>
    <w:p>
      <w:pPr>
        <w:pStyle w:val="Style15"/>
        <w:rPr/>
      </w:pPr>
      <w:r>
        <w:rPr/>
        <w:t>前置审查和复审后的处理  Ⅰ</w:t>
      </w:r>
      <w:r>
        <w:rPr/>
        <w:t>.Ⅰ-3.6</w:t>
      </w:r>
      <w:r>
        <w:rPr/>
        <w:t>；Ⅰ</w:t>
      </w:r>
      <w:r>
        <w:rPr/>
        <w:t>.Ⅱ-3.6</w:t>
      </w:r>
      <w:r>
        <w:rPr/>
        <w:t>；Ⅰ</w:t>
      </w:r>
      <w:r>
        <w:rPr/>
        <w:t>.Ⅲ-3.6</w:t>
      </w:r>
      <w:r>
        <w:rPr/>
        <w:t>；Ⅱ</w:t>
      </w:r>
      <w:r>
        <w:rPr/>
        <w:t>.Ⅷ-8</w:t>
      </w:r>
    </w:p>
    <w:p>
      <w:pPr>
        <w:pStyle w:val="Style15"/>
        <w:rPr/>
      </w:pPr>
      <w:r>
        <w:rPr/>
        <w:t>强制许可请求费  Ⅴ</w:t>
      </w:r>
      <w:r>
        <w:rPr/>
        <w:t>.Ⅱ-1.</w:t>
      </w:r>
    </w:p>
    <w:p>
      <w:pPr>
        <w:pStyle w:val="Style15"/>
        <w:rPr/>
      </w:pPr>
      <w:r>
        <w:rPr/>
        <w:t>强制许可使用裁决请求费  Ⅴ</w:t>
      </w:r>
      <w:r>
        <w:rPr/>
        <w:t>.Ⅱ-1</w:t>
      </w:r>
    </w:p>
    <w:p>
      <w:pPr>
        <w:pStyle w:val="Style15"/>
        <w:rPr/>
      </w:pPr>
      <w:r>
        <w:rPr/>
        <w:t>清楚  Ⅱ</w:t>
      </w:r>
      <w:r>
        <w:rPr/>
        <w:t>.Ⅱ-2.1.1</w:t>
      </w:r>
      <w:r>
        <w:rPr/>
        <w:t>；Ⅱ</w:t>
      </w:r>
      <w:r>
        <w:rPr/>
        <w:t>.Ⅱ-3.2.2</w:t>
      </w:r>
    </w:p>
    <w:p>
      <w:pPr>
        <w:pStyle w:val="Style15"/>
        <w:rPr/>
      </w:pPr>
      <w:r>
        <w:rPr/>
        <w:t>请求原则  Ⅱ</w:t>
      </w:r>
      <w:r>
        <w:rPr/>
        <w:t>.Ⅷ-2.2</w:t>
      </w:r>
      <w:r>
        <w:rPr/>
        <w:t>；Ⅳ</w:t>
      </w:r>
      <w:r>
        <w:rPr/>
        <w:t>.Ⅰ-2.3</w:t>
      </w:r>
    </w:p>
    <w:p>
      <w:pPr>
        <w:pStyle w:val="Style15"/>
        <w:rPr/>
      </w:pPr>
      <w:r>
        <w:rPr/>
        <w:t>请求书  Ⅰ</w:t>
      </w:r>
      <w:r>
        <w:rPr/>
        <w:t>.Ⅰ-4.1</w:t>
      </w:r>
      <w:r>
        <w:rPr/>
        <w:t>；Ⅰ</w:t>
      </w:r>
      <w:r>
        <w:rPr/>
        <w:t>.Ⅱ-7.1</w:t>
      </w:r>
      <w:r>
        <w:rPr/>
        <w:t>；Ⅰ</w:t>
      </w:r>
      <w:r>
        <w:rPr/>
        <w:t>.Ⅲ-4.1</w:t>
      </w:r>
    </w:p>
    <w:p>
      <w:pPr>
        <w:pStyle w:val="Style15"/>
        <w:rPr/>
      </w:pPr>
      <w:r>
        <w:rPr/>
        <w:t>全面审查  Ⅱ</w:t>
      </w:r>
      <w:r>
        <w:rPr/>
        <w:t>.Ⅷ-4.7</w:t>
      </w:r>
    </w:p>
    <w:p>
      <w:pPr>
        <w:pStyle w:val="Style15"/>
        <w:rPr/>
      </w:pPr>
      <w:r>
        <w:rPr/>
        <w:t>取证和现场调查  Ⅱ</w:t>
      </w:r>
      <w:r>
        <w:rPr/>
        <w:t>.Ⅷ-4.14</w:t>
      </w:r>
    </w:p>
    <w:p>
      <w:pPr>
        <w:pStyle w:val="Style15"/>
        <w:rPr/>
      </w:pPr>
      <w:r>
        <w:rPr/>
        <w:t>权利的恢复  Ⅴ</w:t>
      </w:r>
      <w:r>
        <w:rPr/>
        <w:t>.Ⅶ-6</w:t>
      </w:r>
    </w:p>
    <w:p>
      <w:pPr>
        <w:pStyle w:val="Style15"/>
        <w:rPr/>
      </w:pPr>
      <w:r>
        <w:rPr/>
        <w:t>权利要求的概括  Ⅱ</w:t>
      </w:r>
      <w:r>
        <w:rPr/>
        <w:t>.Ⅱ-3.2.1</w:t>
      </w:r>
    </w:p>
    <w:p>
      <w:pPr>
        <w:pStyle w:val="Style15"/>
        <w:rPr/>
      </w:pPr>
      <w:r>
        <w:rPr/>
        <w:t>权利要求的类型  Ⅱ</w:t>
      </w:r>
      <w:r>
        <w:rPr/>
        <w:t>.Ⅱ-3.1.1</w:t>
      </w:r>
    </w:p>
    <w:p>
      <w:pPr>
        <w:pStyle w:val="Style15"/>
        <w:rPr/>
      </w:pPr>
      <w:r>
        <w:rPr/>
        <w:t>权利要求的类型清楚  Ⅱ</w:t>
      </w:r>
      <w:r>
        <w:rPr/>
        <w:t>.Ⅱ-3.2.2</w:t>
      </w:r>
    </w:p>
    <w:p>
      <w:pPr>
        <w:pStyle w:val="Style15"/>
        <w:rPr/>
      </w:pPr>
      <w:r>
        <w:rPr/>
        <w:t>权利要求的撰写  Ⅱ</w:t>
      </w:r>
      <w:r>
        <w:rPr/>
        <w:t>.Ⅱ-3.3</w:t>
      </w:r>
      <w:r>
        <w:rPr/>
        <w:t>；Ⅱ</w:t>
      </w:r>
      <w:r>
        <w:rPr/>
        <w:t>.Ⅸ-5.2</w:t>
      </w:r>
    </w:p>
    <w:p>
      <w:pPr>
        <w:pStyle w:val="Style15"/>
        <w:rPr/>
      </w:pPr>
      <w:r>
        <w:rPr/>
        <w:t>权利要求书  Ⅰ</w:t>
      </w:r>
      <w:r>
        <w:rPr/>
        <w:t>.Ⅰ-4.4</w:t>
      </w:r>
      <w:r>
        <w:rPr/>
        <w:t>；Ⅰ</w:t>
      </w:r>
      <w:r>
        <w:rPr/>
        <w:t>.Ⅰ-7.7</w:t>
      </w:r>
      <w:r>
        <w:rPr/>
        <w:t>；Ⅰ</w:t>
      </w:r>
      <w:r>
        <w:rPr/>
        <w:t>.Ⅱ-7.4</w:t>
      </w:r>
      <w:r>
        <w:rPr/>
        <w:t>；Ⅱ</w:t>
      </w:r>
      <w:r>
        <w:rPr/>
        <w:t>.Ⅱ-3</w:t>
      </w:r>
      <w:r>
        <w:rPr/>
        <w:t>；Ⅱ</w:t>
      </w:r>
      <w:r>
        <w:rPr/>
        <w:t>.Ⅷ-4.7.1</w:t>
      </w:r>
      <w:r>
        <w:rPr/>
        <w:t>；</w:t>
      </w:r>
    </w:p>
    <w:p>
      <w:pPr>
        <w:pStyle w:val="Style15"/>
        <w:ind w:firstLine="1354"/>
        <w:rPr/>
      </w:pPr>
      <w:r>
        <w:rPr>
          <w:rFonts w:cs="宋体;SimSun"/>
        </w:rPr>
        <w:t>Ⅱ</w:t>
      </w:r>
      <w:r>
        <w:rPr/>
        <w:t>.Ⅸ-5.2</w:t>
      </w:r>
      <w:r>
        <w:rPr/>
        <w:t>；Ⅱ</w:t>
      </w:r>
      <w:r>
        <w:rPr/>
        <w:t>.Ⅹ-4</w:t>
      </w:r>
      <w:r>
        <w:rPr/>
        <w:t>；Ⅱ</w:t>
      </w:r>
      <w:r>
        <w:rPr/>
        <w:t>.Ⅹ-9.3</w:t>
      </w:r>
    </w:p>
    <w:p>
      <w:pPr>
        <w:pStyle w:val="Style15"/>
        <w:rPr/>
      </w:pPr>
      <w:r>
        <w:rPr/>
        <w:t>权利要求书简要  Ⅱ</w:t>
      </w:r>
      <w:r>
        <w:rPr/>
        <w:t>.Ⅱ-3.2.3</w:t>
      </w:r>
    </w:p>
    <w:p>
      <w:pPr>
        <w:pStyle w:val="Style15"/>
        <w:rPr/>
      </w:pPr>
      <w:r>
        <w:rPr/>
        <w:t>权利要求书清楚  Ⅱ</w:t>
      </w:r>
      <w:r>
        <w:rPr/>
        <w:t>.Ⅱ-3.2.2</w:t>
      </w:r>
    </w:p>
    <w:p>
      <w:pPr>
        <w:pStyle w:val="Style15"/>
        <w:rPr/>
      </w:pPr>
      <w:r>
        <w:rPr/>
        <w:t>权利要求书以说明书为依据  Ⅱ</w:t>
      </w:r>
      <w:r>
        <w:rPr/>
        <w:t>.Ⅱ-3.2.1</w:t>
      </w:r>
    </w:p>
    <w:p>
      <w:pPr>
        <w:pStyle w:val="Style15"/>
        <w:rPr/>
      </w:pPr>
      <w:r>
        <w:rPr/>
        <w:t>权利要求书应当满足的要求  Ⅱ</w:t>
      </w:r>
      <w:r>
        <w:rPr/>
        <w:t>.Ⅱ-3.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>R</w:t>
      </w:r>
    </w:p>
    <w:p>
      <w:pPr>
        <w:pStyle w:val="Style15"/>
        <w:rPr/>
      </w:pPr>
      <w:r>
        <w:rPr/>
        <w:t>认可和承认  Ⅳ</w:t>
      </w:r>
      <w:r>
        <w:rPr/>
        <w:t>.Ⅷ-4.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>S</w:t>
      </w:r>
    </w:p>
    <w:p>
      <w:pPr>
        <w:pStyle w:val="Style15"/>
        <w:rPr/>
      </w:pPr>
      <w:r>
        <w:rPr/>
        <w:t>色彩  Ⅰ</w:t>
      </w:r>
      <w:r>
        <w:rPr/>
        <w:t>.Ⅲ-4.2.5</w:t>
      </w:r>
      <w:r>
        <w:rPr/>
        <w:t>；Ⅰ</w:t>
      </w:r>
      <w:r>
        <w:rPr/>
        <w:t>.Ⅲ-6.4.1</w:t>
      </w:r>
    </w:p>
    <w:p>
      <w:pPr>
        <w:pStyle w:val="Style15"/>
        <w:rPr/>
      </w:pPr>
      <w:r>
        <w:rPr/>
        <w:t>色彩相近似  Ⅳ</w:t>
      </w:r>
      <w:r>
        <w:rPr/>
        <w:t>.Ⅴ-6.5</w:t>
      </w:r>
    </w:p>
    <w:p>
      <w:pPr>
        <w:pStyle w:val="Style15"/>
        <w:rPr/>
      </w:pPr>
      <w:r>
        <w:rPr/>
        <w:t>商业上获得成功  Ⅱ</w:t>
      </w:r>
      <w:r>
        <w:rPr/>
        <w:t>.Ⅳ-5.4</w:t>
      </w:r>
    </w:p>
    <w:p>
      <w:pPr>
        <w:pStyle w:val="Style15"/>
        <w:rPr/>
      </w:pPr>
      <w:r>
        <w:rPr/>
        <w:t>上位概念  Ⅱ</w:t>
      </w:r>
      <w:r>
        <w:rPr/>
        <w:t>.Ⅲ-3.2.2</w:t>
      </w:r>
    </w:p>
    <w:p>
      <w:pPr>
        <w:pStyle w:val="Style15"/>
        <w:rPr/>
      </w:pPr>
      <w:r>
        <w:rPr/>
        <w:t>设备或方法的分类  Ⅰ</w:t>
      </w:r>
      <w:r>
        <w:rPr/>
        <w:t>.Ⅳ-8.4</w:t>
      </w:r>
    </w:p>
    <w:p>
      <w:pPr>
        <w:pStyle w:val="Style15"/>
        <w:rPr/>
      </w:pPr>
      <w:r>
        <w:rPr/>
        <w:t>设计构思相同  Ⅰ</w:t>
      </w:r>
      <w:r>
        <w:rPr/>
        <w:t>.Ⅲ-6.2.1.2</w:t>
      </w:r>
    </w:p>
    <w:p>
      <w:pPr>
        <w:pStyle w:val="Style15"/>
        <w:rPr/>
      </w:pPr>
      <w:r>
        <w:rPr/>
        <w:t>设计人  Ⅰ</w:t>
      </w:r>
      <w:r>
        <w:rPr/>
        <w:t>.Ⅲ-4.1.3</w:t>
      </w:r>
    </w:p>
    <w:p>
      <w:pPr>
        <w:pStyle w:val="Style15"/>
        <w:rPr/>
      </w:pPr>
      <w:r>
        <w:rPr/>
        <w:t>涉及计算机程序的发明  Ⅱ</w:t>
      </w:r>
      <w:r>
        <w:rPr/>
        <w:t>.Ⅸ-1</w:t>
      </w:r>
    </w:p>
    <w:p>
      <w:pPr>
        <w:pStyle w:val="Style15"/>
        <w:rPr/>
      </w:pPr>
      <w:r>
        <w:rPr/>
        <w:t>涉及计算机程序的发明专利申请的审查  Ⅱ</w:t>
      </w:r>
      <w:r>
        <w:rPr/>
        <w:t>.Ⅸ</w:t>
      </w:r>
    </w:p>
    <w:p>
      <w:pPr>
        <w:pStyle w:val="Style15"/>
        <w:rPr/>
      </w:pPr>
      <w:r>
        <w:rPr/>
        <w:t>涉及生物材料的申请  Ⅰ</w:t>
      </w:r>
      <w:r>
        <w:rPr/>
        <w:t>.Ⅰ-5.2</w:t>
      </w:r>
      <w:r>
        <w:rPr/>
        <w:t>；Ⅱ</w:t>
      </w:r>
      <w:r>
        <w:rPr/>
        <w:t>.X-9</w:t>
      </w:r>
    </w:p>
    <w:p>
      <w:pPr>
        <w:pStyle w:val="Style15"/>
        <w:rPr/>
      </w:pPr>
      <w:r>
        <w:rPr/>
        <w:t>社会公德  Ⅰ</w:t>
      </w:r>
      <w:r>
        <w:rPr/>
        <w:t>.Ⅰ-7</w:t>
      </w:r>
      <w:r>
        <w:rPr/>
        <w:t>；Ⅰ</w:t>
      </w:r>
      <w:r>
        <w:rPr/>
        <w:t>.Ⅲ-6.1</w:t>
      </w:r>
      <w:r>
        <w:rPr/>
        <w:t>；Ⅱ</w:t>
      </w:r>
      <w:r>
        <w:rPr/>
        <w:t>.Ⅰ-3.2</w:t>
      </w:r>
    </w:p>
    <w:p>
      <w:pPr>
        <w:pStyle w:val="Style15"/>
        <w:rPr/>
      </w:pPr>
      <w:r>
        <w:rPr/>
        <w:t>申请的驳回  Ⅰ</w:t>
      </w:r>
      <w:r>
        <w:rPr/>
        <w:t>.Ⅰ-3.5</w:t>
      </w:r>
      <w:r>
        <w:rPr/>
        <w:t>；Ⅰ</w:t>
      </w:r>
      <w:r>
        <w:rPr/>
        <w:t>.Ⅱ-3.5</w:t>
      </w:r>
      <w:r>
        <w:rPr/>
        <w:t>；Ⅰ</w:t>
      </w:r>
      <w:r>
        <w:rPr/>
        <w:t>.Ⅲ-3.5</w:t>
      </w:r>
      <w:r>
        <w:rPr/>
        <w:t>；Ⅱ</w:t>
      </w:r>
      <w:r>
        <w:rPr/>
        <w:t>.Ⅷ-6.1</w:t>
      </w:r>
    </w:p>
    <w:p>
      <w:pPr>
        <w:pStyle w:val="Style15"/>
        <w:rPr/>
      </w:pPr>
      <w:r>
        <w:rPr/>
        <w:t>申请费  Ⅲ</w:t>
      </w:r>
      <w:r>
        <w:rPr/>
        <w:t>.Ⅰ-8.1</w:t>
      </w:r>
      <w:r>
        <w:rPr/>
        <w:t>；Ⅲ</w:t>
      </w:r>
      <w:r>
        <w:rPr/>
        <w:t>.Ⅰ-8.2.1</w:t>
      </w:r>
      <w:r>
        <w:rPr/>
        <w:t>；Ⅴ</w:t>
      </w:r>
      <w:r>
        <w:rPr/>
        <w:t>.Ⅱ</w:t>
      </w:r>
      <w:r>
        <w:rPr/>
        <w:t>－</w:t>
      </w:r>
      <w:r>
        <w:rPr/>
        <w:t>1.</w:t>
      </w:r>
    </w:p>
    <w:p>
      <w:pPr>
        <w:pStyle w:val="Style15"/>
        <w:rPr/>
      </w:pPr>
      <w:r>
        <w:rPr/>
        <w:t>申请附加费  Ⅲ</w:t>
      </w:r>
      <w:r>
        <w:rPr/>
        <w:t>.Ⅰ-8.1</w:t>
      </w:r>
      <w:r>
        <w:rPr/>
        <w:t>；Ⅴ</w:t>
      </w:r>
      <w:r>
        <w:rPr/>
        <w:t>.Ⅱ</w:t>
      </w:r>
      <w:r>
        <w:rPr/>
        <w:t>－</w:t>
      </w:r>
      <w:r>
        <w:rPr/>
        <w:t>1</w:t>
      </w:r>
    </w:p>
    <w:p>
      <w:pPr>
        <w:pStyle w:val="Style15"/>
        <w:rPr/>
      </w:pPr>
      <w:r>
        <w:rPr/>
        <w:t>申请权转移  Ⅰ</w:t>
      </w:r>
      <w:r>
        <w:rPr/>
        <w:t>.Ⅰ-6.7.2.2</w:t>
      </w:r>
    </w:p>
    <w:p>
      <w:pPr>
        <w:pStyle w:val="Style15"/>
        <w:rPr/>
      </w:pPr>
      <w:r>
        <w:rPr/>
        <w:t>申请人  Ⅰ</w:t>
      </w:r>
      <w:r>
        <w:rPr/>
        <w:t>.Ⅰ-4.1.3</w:t>
      </w:r>
      <w:r>
        <w:rPr/>
        <w:t>；Ⅲ</w:t>
      </w:r>
      <w:r>
        <w:rPr/>
        <w:t>.Ⅰ-3.1.4</w:t>
      </w:r>
    </w:p>
    <w:p>
      <w:pPr>
        <w:pStyle w:val="Style15"/>
        <w:rPr/>
      </w:pPr>
      <w:r>
        <w:rPr/>
        <w:t>申请人的译名  Ⅲ</w:t>
      </w:r>
      <w:r>
        <w:rPr/>
        <w:t>.Ⅰ-3.1.4.3</w:t>
      </w:r>
    </w:p>
    <w:p>
      <w:pPr>
        <w:pStyle w:val="Style15"/>
        <w:rPr/>
      </w:pPr>
      <w:r>
        <w:rPr/>
        <w:t>申请人国籍变更  Ⅰ</w:t>
      </w:r>
      <w:r>
        <w:rPr/>
        <w:t>.Ⅰ-6.7.2.5</w:t>
      </w:r>
    </w:p>
    <w:p>
      <w:pPr>
        <w:pStyle w:val="Style15"/>
        <w:rPr/>
      </w:pPr>
      <w:r>
        <w:rPr/>
        <w:t>申请人姓名或者名称变更  Ⅰ</w:t>
      </w:r>
      <w:r>
        <w:rPr/>
        <w:t>.Ⅰ-6.7.2.1</w:t>
      </w:r>
    </w:p>
    <w:p>
      <w:pPr>
        <w:pStyle w:val="Style15"/>
        <w:rPr/>
      </w:pPr>
      <w:r>
        <w:rPr/>
        <w:t>申请人主动修改  Ⅰ</w:t>
      </w:r>
      <w:r>
        <w:rPr/>
        <w:t>.Ⅰ-7.4</w:t>
      </w:r>
      <w:r>
        <w:rPr/>
        <w:t>；Ⅰ</w:t>
      </w:r>
      <w:r>
        <w:rPr/>
        <w:t>.Ⅱ-8.1</w:t>
      </w:r>
      <w:r>
        <w:rPr/>
        <w:t>；Ⅰ</w:t>
      </w:r>
      <w:r>
        <w:rPr/>
        <w:t>.Ⅲ-6.3.1</w:t>
      </w:r>
      <w:r>
        <w:rPr/>
        <w:t>；Ⅱ</w:t>
      </w:r>
      <w:r>
        <w:rPr/>
        <w:t>.Ⅷ-5.2</w:t>
      </w:r>
    </w:p>
    <w:p>
      <w:pPr>
        <w:pStyle w:val="Style15"/>
        <w:rPr/>
      </w:pPr>
      <w:r>
        <w:rPr/>
        <w:t>申请日的更正  Ⅴ</w:t>
      </w:r>
      <w:r>
        <w:rPr/>
        <w:t>.Ⅲ-4</w:t>
      </w:r>
    </w:p>
    <w:p>
      <w:pPr>
        <w:pStyle w:val="Style15"/>
        <w:rPr/>
      </w:pPr>
      <w:r>
        <w:rPr/>
        <w:t>申请手续  Ⅴ</w:t>
      </w:r>
      <w:r>
        <w:rPr/>
        <w:t>.Ⅰ-1</w:t>
      </w:r>
    </w:p>
    <w:p>
      <w:pPr>
        <w:pStyle w:val="Style15"/>
        <w:rPr/>
      </w:pPr>
      <w:r>
        <w:rPr/>
        <w:t>申请维持费  Ⅴ</w:t>
      </w:r>
      <w:r>
        <w:rPr/>
        <w:t>.Ⅱ-1</w:t>
      </w:r>
      <w:r>
        <w:rPr/>
        <w:t>；Ⅴ</w:t>
      </w:r>
      <w:r>
        <w:rPr/>
        <w:t>.Ⅸ-1.1.3</w:t>
      </w:r>
    </w:p>
    <w:p>
      <w:pPr>
        <w:pStyle w:val="Style15"/>
        <w:rPr/>
      </w:pPr>
      <w:r>
        <w:rPr/>
        <w:t>申请文件  Ⅴ</w:t>
      </w:r>
      <w:r>
        <w:rPr/>
        <w:t>.Ⅰ-1</w:t>
      </w:r>
    </w:p>
    <w:p>
      <w:pPr>
        <w:pStyle w:val="Style15"/>
        <w:rPr/>
      </w:pPr>
      <w:r>
        <w:rPr/>
        <w:t>申请文件的补正  Ⅰ</w:t>
      </w:r>
      <w:r>
        <w:rPr/>
        <w:t>.Ⅰ-3.2;Ⅰ.Ⅱ-3.2</w:t>
      </w:r>
      <w:r>
        <w:rPr/>
        <w:t>；Ⅰ</w:t>
      </w:r>
      <w:r>
        <w:rPr/>
        <w:t>.Ⅲ-3.2</w:t>
      </w:r>
    </w:p>
    <w:p>
      <w:pPr>
        <w:pStyle w:val="Style15"/>
        <w:rPr/>
      </w:pPr>
      <w:r>
        <w:rPr/>
        <w:t>申请文件的审查  Ⅰ</w:t>
      </w:r>
      <w:r>
        <w:rPr/>
        <w:t>.Ⅱ-7</w:t>
      </w:r>
      <w:r>
        <w:rPr/>
        <w:t>；Ⅰ</w:t>
      </w:r>
      <w:r>
        <w:rPr/>
        <w:t>.Ⅲ-4</w:t>
      </w:r>
    </w:p>
    <w:p>
      <w:pPr>
        <w:pStyle w:val="Style15"/>
        <w:rPr/>
      </w:pPr>
      <w:r>
        <w:rPr/>
        <w:t>申请文件的形式审查  Ⅰ</w:t>
      </w:r>
      <w:r>
        <w:rPr/>
        <w:t>.Ⅰ-1</w:t>
      </w:r>
      <w:r>
        <w:rPr/>
        <w:t>；Ⅰ</w:t>
      </w:r>
      <w:r>
        <w:rPr/>
        <w:t>.Ⅰ-4</w:t>
      </w:r>
      <w:r>
        <w:rPr/>
        <w:t>；Ⅰ</w:t>
      </w:r>
      <w:r>
        <w:rPr/>
        <w:t>.Ⅱ-1</w:t>
      </w:r>
      <w:r>
        <w:rPr/>
        <w:t>；Ⅰ</w:t>
      </w:r>
      <w:r>
        <w:rPr/>
        <w:t>.Ⅲ-1</w:t>
      </w:r>
    </w:p>
    <w:p>
      <w:pPr>
        <w:pStyle w:val="Style15"/>
        <w:rPr/>
      </w:pPr>
      <w:r>
        <w:rPr/>
        <w:t>审查的文本  Ⅱ</w:t>
      </w:r>
      <w:r>
        <w:rPr/>
        <w:t>.Ⅷ-4.1</w:t>
      </w:r>
      <w:r>
        <w:rPr/>
        <w:t>；Ⅲ</w:t>
      </w:r>
      <w:r>
        <w:rPr/>
        <w:t>.Ⅰ-3.1.6</w:t>
      </w:r>
      <w:r>
        <w:rPr/>
        <w:t>；Ⅲ</w:t>
      </w:r>
      <w:r>
        <w:rPr/>
        <w:t>.Ⅱ-3</w:t>
      </w:r>
    </w:p>
    <w:p>
      <w:pPr>
        <w:pStyle w:val="Style15"/>
        <w:rPr/>
      </w:pPr>
      <w:r>
        <w:rPr/>
        <w:t>审查基础声明  Ⅲ</w:t>
      </w:r>
      <w:r>
        <w:rPr/>
        <w:t>.Ⅰ-3.1.6</w:t>
      </w:r>
    </w:p>
    <w:p>
      <w:pPr>
        <w:pStyle w:val="Style15"/>
        <w:rPr/>
      </w:pPr>
      <w:r>
        <w:rPr/>
        <w:t>审查决定  Ⅳ</w:t>
      </w:r>
      <w:r>
        <w:rPr/>
        <w:t>.Ⅰ-6</w:t>
      </w:r>
    </w:p>
    <w:p>
      <w:pPr>
        <w:pStyle w:val="Style15"/>
        <w:rPr/>
      </w:pPr>
      <w:r>
        <w:rPr/>
        <w:t>审查决定被法院生效判决撤销后的审查程序  Ⅳ</w:t>
      </w:r>
      <w:r>
        <w:rPr/>
        <w:t>.Ⅰ-8</w:t>
      </w:r>
    </w:p>
    <w:p>
      <w:pPr>
        <w:pStyle w:val="Style15"/>
        <w:rPr/>
      </w:pPr>
      <w:r>
        <w:rPr/>
        <w:t>审查决定的更正  Ⅳ</w:t>
      </w:r>
      <w:r>
        <w:rPr/>
        <w:t>.Ⅰ-7.3</w:t>
      </w:r>
      <w:r>
        <w:rPr/>
        <w:t>　</w:t>
      </w:r>
    </w:p>
    <w:p>
      <w:pPr>
        <w:pStyle w:val="Style15"/>
        <w:rPr/>
      </w:pPr>
      <w:r>
        <w:rPr/>
        <w:t>审查员依职权修改  Ⅰ</w:t>
      </w:r>
      <w:r>
        <w:rPr/>
        <w:t>.Ⅱ-8.3</w:t>
      </w:r>
      <w:r>
        <w:rPr/>
        <w:t>；Ⅰ</w:t>
      </w:r>
      <w:r>
        <w:rPr/>
        <w:t>.Ⅲ-6.3.3</w:t>
      </w:r>
      <w:r>
        <w:rPr/>
        <w:t>；Ⅱ</w:t>
      </w:r>
      <w:r>
        <w:rPr/>
        <w:t>.Ⅷ-5.2.4.2</w:t>
      </w:r>
    </w:p>
    <w:p>
      <w:pPr>
        <w:pStyle w:val="Style15"/>
        <w:rPr/>
      </w:pPr>
      <w:r>
        <w:rPr/>
        <w:t>生物材料  Ⅰ</w:t>
      </w:r>
      <w:r>
        <w:rPr/>
        <w:t>.Ⅰ-5.2</w:t>
      </w:r>
      <w:r>
        <w:rPr/>
        <w:t>；Ⅱ</w:t>
      </w:r>
      <w:r>
        <w:rPr/>
        <w:t>.Ⅹ-9</w:t>
      </w:r>
    </w:p>
    <w:p>
      <w:pPr>
        <w:pStyle w:val="Style15"/>
        <w:rPr/>
      </w:pPr>
      <w:r>
        <w:rPr/>
        <w:t>生物材料的保藏  Ⅰ</w:t>
      </w:r>
      <w:r>
        <w:rPr/>
        <w:t>.Ⅰ-5.2</w:t>
      </w:r>
      <w:r>
        <w:rPr/>
        <w:t>；Ⅱ</w:t>
      </w:r>
      <w:r>
        <w:rPr/>
        <w:t>.Ⅹ-9.2.1</w:t>
      </w:r>
      <w:r>
        <w:rPr/>
        <w:t>；Ⅲ</w:t>
      </w:r>
      <w:r>
        <w:rPr/>
        <w:t>.Ⅰ-5.4</w:t>
      </w:r>
    </w:p>
    <w:p>
      <w:pPr>
        <w:pStyle w:val="Style15"/>
        <w:rPr/>
      </w:pPr>
      <w:r>
        <w:rPr/>
        <w:t>生物技术领域发明专利申请  Ⅱ</w:t>
      </w:r>
      <w:r>
        <w:rPr/>
        <w:t>.Ⅹ-9</w:t>
      </w:r>
    </w:p>
    <w:p>
      <w:pPr>
        <w:pStyle w:val="Style15"/>
        <w:rPr/>
      </w:pPr>
      <w:r>
        <w:rPr/>
        <w:t>实际解决的技术问题  Ⅱ</w:t>
      </w:r>
      <w:r>
        <w:rPr/>
        <w:t>.Ⅳ-3.2.1.1</w:t>
      </w:r>
    </w:p>
    <w:p>
      <w:pPr>
        <w:pStyle w:val="Style15"/>
        <w:rPr/>
      </w:pPr>
      <w:r>
        <w:rPr/>
        <w:t>实施例  Ⅱ</w:t>
      </w:r>
      <w:r>
        <w:rPr/>
        <w:t>.Ⅱ-2.2.6</w:t>
      </w:r>
      <w:r>
        <w:rPr/>
        <w:t>；Ⅱ</w:t>
      </w:r>
      <w:r>
        <w:rPr/>
        <w:t>.Ⅹ-3.4</w:t>
      </w:r>
    </w:p>
    <w:p>
      <w:pPr>
        <w:pStyle w:val="Style15"/>
        <w:rPr/>
      </w:pPr>
      <w:r>
        <w:rPr/>
        <w:t>实用新型  Ⅰ</w:t>
      </w:r>
      <w:r>
        <w:rPr/>
        <w:t>.Ⅱ-6</w:t>
      </w:r>
      <w:r>
        <w:rPr/>
        <w:t>；Ⅳ</w:t>
      </w:r>
      <w:r>
        <w:rPr/>
        <w:t>.Ⅵ-2</w:t>
      </w:r>
    </w:p>
    <w:p>
      <w:pPr>
        <w:pStyle w:val="Style15"/>
        <w:rPr/>
      </w:pPr>
      <w:r>
        <w:rPr/>
        <w:t>实用新型创造性  Ⅳ</w:t>
      </w:r>
      <w:r>
        <w:rPr/>
        <w:t>.Ⅵ-4</w:t>
      </w:r>
    </w:p>
    <w:p>
      <w:pPr>
        <w:pStyle w:val="Style15"/>
        <w:rPr/>
      </w:pPr>
      <w:r>
        <w:rPr/>
        <w:t>实用新型内容  Ⅱ</w:t>
      </w:r>
      <w:r>
        <w:rPr/>
        <w:t>.Ⅱ-2.2.4</w:t>
      </w:r>
    </w:p>
    <w:p>
      <w:pPr>
        <w:pStyle w:val="Style15"/>
        <w:rPr/>
      </w:pPr>
      <w:r>
        <w:rPr/>
        <w:t>实用新型新颖性  Ⅳ</w:t>
      </w:r>
      <w:r>
        <w:rPr/>
        <w:t>.Ⅵ-3</w:t>
      </w:r>
    </w:p>
    <w:p>
      <w:pPr>
        <w:pStyle w:val="Style15"/>
        <w:rPr/>
      </w:pPr>
      <w:r>
        <w:rPr/>
        <w:t>实用新型专利公报  Ⅴ</w:t>
      </w:r>
      <w:r>
        <w:rPr/>
        <w:t>.Ⅷ-1.2.2</w:t>
      </w:r>
    </w:p>
    <w:p>
      <w:pPr>
        <w:pStyle w:val="Style15"/>
        <w:rPr/>
      </w:pPr>
      <w:r>
        <w:rPr/>
        <w:t>实用新型专利检索  Ⅱ</w:t>
      </w:r>
      <w:r>
        <w:rPr/>
        <w:t>.Ⅶ-13</w:t>
      </w:r>
    </w:p>
    <w:p>
      <w:pPr>
        <w:pStyle w:val="Style15"/>
        <w:rPr/>
      </w:pPr>
      <w:r>
        <w:rPr/>
        <w:t>实用新型专利检索报告费  Ⅴ</w:t>
      </w:r>
      <w:r>
        <w:rPr/>
        <w:t>.Ⅱ-1</w:t>
      </w:r>
    </w:p>
    <w:p>
      <w:pPr>
        <w:pStyle w:val="Style15"/>
        <w:rPr/>
      </w:pPr>
      <w:r>
        <w:rPr/>
        <w:t>实用新型专利申请的初步审查  Ⅰ</w:t>
      </w:r>
      <w:r>
        <w:rPr/>
        <w:t>.Ⅱ</w:t>
      </w:r>
    </w:p>
    <w:p>
      <w:pPr>
        <w:pStyle w:val="Style15"/>
        <w:rPr/>
      </w:pPr>
      <w:r>
        <w:rPr/>
        <w:t>实用新型专利说明书  Ⅴ</w:t>
      </w:r>
      <w:r>
        <w:rPr/>
        <w:t>.Ⅷ-2.2.3</w:t>
      </w:r>
    </w:p>
    <w:p>
      <w:pPr>
        <w:pStyle w:val="Style15"/>
        <w:rPr/>
      </w:pPr>
      <w:r>
        <w:rPr/>
        <w:t>实用性  Ⅱ</w:t>
      </w:r>
      <w:r>
        <w:rPr/>
        <w:t>.Ⅴ</w:t>
      </w:r>
      <w:r>
        <w:rPr/>
        <w:t>；Ⅱ</w:t>
      </w:r>
      <w:r>
        <w:rPr/>
        <w:t>.Ⅹ-7</w:t>
      </w:r>
      <w:r>
        <w:rPr/>
        <w:t>；Ⅱ</w:t>
      </w:r>
      <w:r>
        <w:rPr/>
        <w:t>.Ⅹ-9.4.3</w:t>
      </w:r>
    </w:p>
    <w:p>
      <w:pPr>
        <w:pStyle w:val="Style15"/>
        <w:rPr/>
      </w:pPr>
      <w:r>
        <w:rPr/>
        <w:t>实质审查  Ⅱ</w:t>
      </w:r>
    </w:p>
    <w:p>
      <w:pPr>
        <w:pStyle w:val="Style15"/>
        <w:rPr/>
      </w:pPr>
      <w:r>
        <w:rPr/>
        <w:t>实质审查程序  Ⅱ</w:t>
      </w:r>
      <w:r>
        <w:rPr/>
        <w:t>.Ⅷ</w:t>
      </w:r>
    </w:p>
    <w:p>
      <w:pPr>
        <w:pStyle w:val="Style15"/>
        <w:rPr/>
      </w:pPr>
      <w:r>
        <w:rPr/>
        <w:t>实质审查程序的终止、中止和恢复  Ⅱ</w:t>
      </w:r>
      <w:r>
        <w:rPr/>
        <w:t>.Ⅷ-7</w:t>
      </w:r>
    </w:p>
    <w:p>
      <w:pPr>
        <w:pStyle w:val="Style15"/>
        <w:rPr/>
      </w:pPr>
      <w:r>
        <w:rPr/>
        <w:t>实质审查费  Ⅲ</w:t>
      </w:r>
      <w:r>
        <w:rPr/>
        <w:t>.Ⅰ-8.2.2</w:t>
      </w:r>
      <w:r>
        <w:rPr/>
        <w:t>；Ⅴ</w:t>
      </w:r>
      <w:r>
        <w:rPr/>
        <w:t>.Ⅱ-1</w:t>
      </w:r>
    </w:p>
    <w:p>
      <w:pPr>
        <w:pStyle w:val="Style15"/>
        <w:rPr/>
      </w:pPr>
      <w:r>
        <w:rPr/>
        <w:t>实质审查请求  Ⅰ</w:t>
      </w:r>
      <w:r>
        <w:rPr/>
        <w:t>.Ⅰ-6.4</w:t>
      </w:r>
      <w:r>
        <w:rPr/>
        <w:t>；Ⅲ</w:t>
      </w:r>
      <w:r>
        <w:rPr/>
        <w:t>.Ⅰ-5.7</w:t>
      </w:r>
    </w:p>
    <w:p>
      <w:pPr>
        <w:pStyle w:val="Style15"/>
        <w:rPr/>
      </w:pPr>
      <w:r>
        <w:rPr/>
        <w:t>使用公开  Ⅱ</w:t>
      </w:r>
      <w:r>
        <w:rPr/>
        <w:t>.Ⅲ-2.1.3.2</w:t>
      </w:r>
      <w:r>
        <w:rPr/>
        <w:t>；Ⅳ</w:t>
      </w:r>
      <w:r>
        <w:rPr/>
        <w:t>.Ⅷ-5.1</w:t>
      </w:r>
      <w:r>
        <w:rPr/>
        <w:t>；Ⅳ</w:t>
      </w:r>
      <w:r>
        <w:rPr/>
        <w:t>.Ⅷ-5.2</w:t>
      </w:r>
    </w:p>
    <w:p>
      <w:pPr>
        <w:pStyle w:val="Style15"/>
        <w:rPr/>
      </w:pPr>
      <w:r>
        <w:rPr/>
        <w:t>使用外观设计的产品名称  Ⅰ</w:t>
      </w:r>
      <w:r>
        <w:rPr/>
        <w:t>.Ⅲ-4.1.1</w:t>
      </w:r>
    </w:p>
    <w:p>
      <w:pPr>
        <w:pStyle w:val="Style15"/>
        <w:rPr/>
      </w:pPr>
      <w:r>
        <w:rPr/>
        <w:t>使用中文完成国际公布的国际申请  Ⅲ</w:t>
      </w:r>
      <w:r>
        <w:rPr/>
        <w:t>.Ⅰ-3.3</w:t>
      </w:r>
    </w:p>
    <w:p>
      <w:pPr>
        <w:pStyle w:val="Style15"/>
        <w:rPr/>
      </w:pPr>
      <w:r>
        <w:rPr/>
        <w:t>使用状态参考图  Ⅰ</w:t>
      </w:r>
      <w:r>
        <w:rPr/>
        <w:t>.Ⅲ-4.2</w:t>
      </w:r>
      <w:r>
        <w:rPr/>
        <w:t>；Ⅰ</w:t>
      </w:r>
      <w:r>
        <w:rPr/>
        <w:t>.Ⅲ-7.3.3</w:t>
      </w:r>
      <w:r>
        <w:rPr/>
        <w:t>；Ⅳ</w:t>
      </w:r>
      <w:r>
        <w:rPr/>
        <w:t>.Ⅴ-5.5.2</w:t>
      </w:r>
    </w:p>
    <w:p>
      <w:pPr>
        <w:pStyle w:val="Style15"/>
        <w:rPr/>
      </w:pPr>
      <w:r>
        <w:rPr/>
        <w:t>适用文字  Ⅴ</w:t>
      </w:r>
      <w:r>
        <w:rPr/>
        <w:t>.Ⅰ-3</w:t>
      </w:r>
    </w:p>
    <w:p>
      <w:pPr>
        <w:pStyle w:val="Style15"/>
        <w:rPr/>
      </w:pPr>
      <w:r>
        <w:rPr/>
        <w:t>适于工业应用的新设计  Ⅰ</w:t>
      </w:r>
      <w:r>
        <w:rPr/>
        <w:t>.Ⅲ-6.4.2</w:t>
      </w:r>
    </w:p>
    <w:p>
      <w:pPr>
        <w:pStyle w:val="Style15"/>
        <w:rPr/>
      </w:pPr>
      <w:r>
        <w:rPr/>
        <w:t>适于实用的新的技术方案  Ⅰ</w:t>
      </w:r>
      <w:r>
        <w:rPr/>
        <w:t>.Ⅱ-6.5</w:t>
      </w:r>
    </w:p>
    <w:p>
      <w:pPr>
        <w:pStyle w:val="Style15"/>
        <w:rPr/>
      </w:pPr>
      <w:r>
        <w:rPr/>
        <w:t>视为撤回  Ⅰ</w:t>
      </w:r>
      <w:r>
        <w:rPr/>
        <w:t>.Ⅰ-3.4</w:t>
      </w:r>
      <w:r>
        <w:rPr/>
        <w:t>；Ⅰ</w:t>
      </w:r>
      <w:r>
        <w:rPr/>
        <w:t>.Ⅱ-3.4</w:t>
      </w:r>
      <w:r>
        <w:rPr/>
        <w:t>；Ⅰ</w:t>
      </w:r>
      <w:r>
        <w:rPr/>
        <w:t>.Ⅲ-3.4</w:t>
      </w:r>
      <w:r>
        <w:rPr/>
        <w:t>；Ⅱ</w:t>
      </w:r>
      <w:r>
        <w:rPr/>
        <w:t>.Ⅷ-2.1</w:t>
      </w:r>
      <w:r>
        <w:rPr/>
        <w:t>；Ⅱ</w:t>
      </w:r>
      <w:r>
        <w:rPr/>
        <w:t>.Ⅷ-3.2.5</w:t>
      </w:r>
      <w:r>
        <w:rPr/>
        <w:t>；</w:t>
      </w:r>
    </w:p>
    <w:p>
      <w:pPr>
        <w:pStyle w:val="Style15"/>
        <w:ind w:firstLine="1129"/>
        <w:rPr/>
      </w:pPr>
      <w:r>
        <w:rPr>
          <w:rFonts w:cs="宋体;SimSun"/>
        </w:rPr>
        <w:t>Ⅱ</w:t>
      </w:r>
      <w:r>
        <w:rPr/>
        <w:t>.Ⅷ-4.4</w:t>
      </w:r>
      <w:r>
        <w:rPr/>
        <w:t>；Ⅱ</w:t>
      </w:r>
      <w:r>
        <w:rPr/>
        <w:t>.Ⅷ-4.12</w:t>
      </w:r>
      <w:r>
        <w:rPr/>
        <w:t>；Ⅱ</w:t>
      </w:r>
      <w:r>
        <w:rPr/>
        <w:t>.Ⅷ-5.2.1</w:t>
      </w:r>
      <w:r>
        <w:rPr/>
        <w:t>；Ⅳ</w:t>
      </w:r>
      <w:r>
        <w:rPr/>
        <w:t>.Ⅱ-4.3</w:t>
      </w:r>
    </w:p>
    <w:p>
      <w:pPr>
        <w:pStyle w:val="Style15"/>
        <w:rPr/>
      </w:pPr>
      <w:r>
        <w:rPr/>
        <w:t>视为撤回的更正  Ⅳ</w:t>
      </w:r>
      <w:r>
        <w:rPr/>
        <w:t>.Ⅰ-7.4</w:t>
      </w:r>
    </w:p>
    <w:p>
      <w:pPr>
        <w:pStyle w:val="Style15"/>
        <w:rPr/>
      </w:pPr>
      <w:r>
        <w:rPr/>
        <w:t>视为撤回在先申请的程序  Ⅰ</w:t>
      </w:r>
      <w:r>
        <w:rPr/>
        <w:t>.Ⅰ-6.2.2.5</w:t>
      </w:r>
    </w:p>
    <w:p>
      <w:pPr>
        <w:pStyle w:val="Style15"/>
        <w:rPr/>
      </w:pPr>
      <w:r>
        <w:rPr/>
        <w:t>视为放弃取得专利权的权利  Ⅴ</w:t>
      </w:r>
      <w:r>
        <w:rPr/>
        <w:t>.Ⅷ-1.3.5.3</w:t>
      </w:r>
      <w:r>
        <w:rPr/>
        <w:t>；Ⅴ</w:t>
      </w:r>
      <w:r>
        <w:rPr/>
        <w:t>.Ⅸ-1.1.5</w:t>
      </w:r>
    </w:p>
    <w:p>
      <w:pPr>
        <w:pStyle w:val="Style15"/>
        <w:rPr/>
      </w:pPr>
      <w:r>
        <w:rPr/>
        <w:t>视为未提出  Ⅰ</w:t>
      </w:r>
      <w:r>
        <w:rPr/>
        <w:t>.Ⅰ-1</w:t>
      </w:r>
      <w:r>
        <w:rPr/>
        <w:t>；Ⅰ</w:t>
      </w:r>
      <w:r>
        <w:rPr/>
        <w:t>.Ⅰ-3.4</w:t>
      </w:r>
      <w:r>
        <w:rPr/>
        <w:t>；Ⅰ</w:t>
      </w:r>
      <w:r>
        <w:rPr/>
        <w:t>.Ⅱ-3.4</w:t>
      </w:r>
      <w:r>
        <w:rPr/>
        <w:t>；Ⅰ</w:t>
      </w:r>
      <w:r>
        <w:rPr/>
        <w:t>.Ⅲ-3.4</w:t>
      </w:r>
      <w:r>
        <w:rPr/>
        <w:t>；Ⅳ</w:t>
      </w:r>
      <w:r>
        <w:rPr/>
        <w:t>.Ⅱ-2.7</w:t>
      </w:r>
      <w:r>
        <w:rPr/>
        <w:t>；Ⅳ</w:t>
      </w:r>
      <w:r>
        <w:rPr/>
        <w:t>.Ⅲ-3.4</w:t>
      </w:r>
    </w:p>
    <w:p>
      <w:pPr>
        <w:pStyle w:val="Style15"/>
        <w:rPr/>
      </w:pPr>
      <w:r>
        <w:rPr/>
        <w:t>授予专利权的程序  Ⅴ</w:t>
      </w:r>
      <w:r>
        <w:rPr/>
        <w:t>.Ⅸ-1.1</w:t>
      </w:r>
    </w:p>
    <w:p>
      <w:pPr>
        <w:pStyle w:val="Style15"/>
        <w:rPr/>
      </w:pPr>
      <w:r>
        <w:rPr/>
        <w:t>授予专利权通知  Ⅰ</w:t>
      </w:r>
      <w:r>
        <w:rPr/>
        <w:t>.Ⅱ-3.1</w:t>
      </w:r>
      <w:r>
        <w:rPr/>
        <w:t>；Ⅰ</w:t>
      </w:r>
      <w:r>
        <w:rPr/>
        <w:t>.Ⅲ-3.1</w:t>
      </w:r>
      <w:r>
        <w:rPr/>
        <w:t>；Ⅱ</w:t>
      </w:r>
      <w:r>
        <w:rPr/>
        <w:t>.Ⅷ-6.2</w:t>
      </w:r>
      <w:r>
        <w:rPr/>
        <w:t>；Ⅴ</w:t>
      </w:r>
      <w:r>
        <w:rPr/>
        <w:t>.Ⅸ-1.1.1</w:t>
      </w:r>
    </w:p>
    <w:p>
      <w:pPr>
        <w:pStyle w:val="Style15"/>
        <w:rPr/>
      </w:pPr>
      <w:r>
        <w:rPr/>
        <w:t>收件人  Ⅴ</w:t>
      </w:r>
      <w:r>
        <w:rPr/>
        <w:t>.Ⅵ-2.2</w:t>
      </w:r>
    </w:p>
    <w:p>
      <w:pPr>
        <w:pStyle w:val="Style15"/>
        <w:rPr/>
      </w:pPr>
      <w:r>
        <w:rPr/>
        <w:t>受理  Ⅴ</w:t>
      </w:r>
      <w:r>
        <w:rPr/>
        <w:t>.Ⅲ</w:t>
      </w:r>
    </w:p>
    <w:p>
      <w:pPr>
        <w:pStyle w:val="Style15"/>
        <w:rPr/>
      </w:pPr>
      <w:r>
        <w:rPr/>
        <w:t>受理的更正  Ⅳ</w:t>
      </w:r>
      <w:r>
        <w:rPr/>
        <w:t>.Ⅰ-7.1</w:t>
      </w:r>
      <w:r>
        <w:rPr/>
        <w:t>；Ⅴ</w:t>
      </w:r>
      <w:r>
        <w:rPr/>
        <w:t>.Ⅲ-5</w:t>
      </w:r>
    </w:p>
    <w:p>
      <w:pPr>
        <w:pStyle w:val="Style15"/>
        <w:rPr/>
      </w:pPr>
      <w:r>
        <w:rPr/>
        <w:t>受理地点  Ⅴ</w:t>
      </w:r>
      <w:r>
        <w:rPr/>
        <w:t>.Ⅲ-1</w:t>
      </w:r>
    </w:p>
    <w:p>
      <w:pPr>
        <w:pStyle w:val="Style15"/>
        <w:rPr/>
      </w:pPr>
      <w:r>
        <w:rPr/>
        <w:t>受理条件  Ⅴ</w:t>
      </w:r>
      <w:r>
        <w:rPr/>
        <w:t>.Ⅲ-2.1</w:t>
      </w:r>
      <w:r>
        <w:rPr/>
        <w:t>；Ⅴ</w:t>
      </w:r>
      <w:r>
        <w:rPr/>
        <w:t>.Ⅲ-3.1</w:t>
      </w:r>
    </w:p>
    <w:p>
      <w:pPr>
        <w:pStyle w:val="Style15"/>
        <w:rPr/>
      </w:pPr>
      <w:r>
        <w:rPr/>
        <w:t>受理与不受理程序  Ⅴ</w:t>
      </w:r>
      <w:r>
        <w:rPr/>
        <w:t>.Ⅲ-2.3</w:t>
      </w:r>
    </w:p>
    <w:p>
      <w:pPr>
        <w:pStyle w:val="Style15"/>
        <w:rPr/>
      </w:pPr>
      <w:r>
        <w:rPr/>
        <w:t>书面审查原则  Ⅰ</w:t>
      </w:r>
      <w:r>
        <w:rPr/>
        <w:t>.Ⅰ-2</w:t>
      </w:r>
      <w:r>
        <w:rPr/>
        <w:t>；Ⅰ</w:t>
      </w:r>
      <w:r>
        <w:rPr/>
        <w:t>.Ⅱ-2</w:t>
      </w:r>
      <w:r>
        <w:rPr/>
        <w:t>；Ⅰ</w:t>
      </w:r>
      <w:r>
        <w:rPr/>
        <w:t>.Ⅲ-2</w:t>
      </w:r>
    </w:p>
    <w:p>
      <w:pPr>
        <w:pStyle w:val="Style15"/>
        <w:rPr/>
      </w:pPr>
      <w:r>
        <w:rPr/>
        <w:t>书面形式  Ⅴ</w:t>
      </w:r>
      <w:r>
        <w:rPr/>
        <w:t>.Ⅰ-2.1</w:t>
      </w:r>
    </w:p>
    <w:p>
      <w:pPr>
        <w:pStyle w:val="Style15"/>
        <w:rPr/>
      </w:pPr>
      <w:r>
        <w:rPr/>
        <w:t>书写规则  Ⅴ</w:t>
      </w:r>
      <w:r>
        <w:rPr/>
        <w:t>.Ⅰ-5</w:t>
      </w:r>
    </w:p>
    <w:p>
      <w:pPr>
        <w:pStyle w:val="Style15"/>
        <w:rPr/>
      </w:pPr>
      <w:r>
        <w:rPr/>
        <w:t>书证的真实性  Ⅳ</w:t>
      </w:r>
      <w:r>
        <w:rPr/>
        <w:t>.Ⅷ-4.1</w:t>
      </w:r>
    </w:p>
    <w:p>
      <w:pPr>
        <w:pStyle w:val="Style15"/>
        <w:rPr/>
      </w:pPr>
      <w:r>
        <w:rPr/>
        <w:t>数值和数值范围  Ⅱ</w:t>
      </w:r>
      <w:r>
        <w:rPr/>
        <w:t>.Ⅱ-3.3</w:t>
      </w:r>
      <w:r>
        <w:rPr/>
        <w:t>；Ⅱ</w:t>
      </w:r>
      <w:r>
        <w:rPr/>
        <w:t>.Ⅲ-3.2.4</w:t>
      </w:r>
      <w:r>
        <w:rPr/>
        <w:t>；Ⅱ</w:t>
      </w:r>
      <w:r>
        <w:rPr/>
        <w:t>.Ⅲ-6.1</w:t>
      </w:r>
      <w:r>
        <w:rPr/>
        <w:t>；Ⅱ</w:t>
      </w:r>
      <w:r>
        <w:rPr/>
        <w:t>.Ⅷ-5.2.3.3</w:t>
      </w:r>
    </w:p>
    <w:p>
      <w:pPr>
        <w:pStyle w:val="Style15"/>
        <w:rPr/>
      </w:pPr>
      <w:r>
        <w:rPr/>
        <w:t>说明书  Ⅰ</w:t>
      </w:r>
      <w:r>
        <w:rPr/>
        <w:t>.Ⅰ-4.2</w:t>
      </w:r>
      <w:r>
        <w:rPr/>
        <w:t>；Ⅰ</w:t>
      </w:r>
      <w:r>
        <w:rPr/>
        <w:t>.Ⅰ-7.6</w:t>
      </w:r>
      <w:r>
        <w:rPr/>
        <w:t>；Ⅰ</w:t>
      </w:r>
      <w:r>
        <w:rPr/>
        <w:t>.Ⅱ-7.2</w:t>
      </w:r>
      <w:r>
        <w:rPr/>
        <w:t>；Ⅱ</w:t>
      </w:r>
      <w:r>
        <w:rPr/>
        <w:t>.Ⅱ-2</w:t>
      </w:r>
      <w:r>
        <w:rPr/>
        <w:t>；Ⅱ</w:t>
      </w:r>
      <w:r>
        <w:rPr/>
        <w:t>.Ⅷ-4.7.2</w:t>
      </w:r>
      <w:r>
        <w:rPr/>
        <w:t>；</w:t>
      </w:r>
    </w:p>
    <w:p>
      <w:pPr>
        <w:pStyle w:val="Style15"/>
        <w:ind w:firstLine="905"/>
        <w:rPr/>
      </w:pPr>
      <w:r>
        <w:rPr>
          <w:rFonts w:cs="宋体;SimSun"/>
        </w:rPr>
        <w:t>Ⅱ</w:t>
      </w:r>
      <w:r>
        <w:rPr/>
        <w:t>.Ⅸ-5.1</w:t>
      </w:r>
      <w:r>
        <w:rPr/>
        <w:t>；Ⅱ</w:t>
      </w:r>
      <w:r>
        <w:rPr/>
        <w:t>.Ⅹ-3</w:t>
      </w:r>
      <w:r>
        <w:rPr/>
        <w:t>；Ⅱ</w:t>
      </w:r>
      <w:r>
        <w:rPr/>
        <w:t>.Ⅹ-9.2</w:t>
      </w:r>
    </w:p>
    <w:p>
      <w:pPr>
        <w:pStyle w:val="Style15"/>
        <w:ind w:firstLine="905"/>
        <w:rPr/>
      </w:pPr>
      <w:r>
        <w:rPr/>
        <w:t>说明书的撰写  Ⅱ</w:t>
      </w:r>
      <w:r>
        <w:rPr/>
        <w:t>.Ⅱ-2.2</w:t>
      </w:r>
      <w:r>
        <w:rPr/>
        <w:t>；Ⅱ</w:t>
      </w:r>
      <w:r>
        <w:rPr/>
        <w:t>.Ⅸ-5.1</w:t>
      </w:r>
    </w:p>
    <w:p>
      <w:pPr>
        <w:pStyle w:val="Style15"/>
        <w:rPr/>
      </w:pPr>
      <w:r>
        <w:rPr/>
        <w:t>说明书附图  Ⅰ</w:t>
      </w:r>
      <w:r>
        <w:rPr/>
        <w:t>.Ⅰ-4.3</w:t>
      </w:r>
      <w:r>
        <w:rPr/>
        <w:t>；Ⅰ</w:t>
      </w:r>
      <w:r>
        <w:rPr/>
        <w:t>.Ⅱ-7.3</w:t>
      </w:r>
      <w:r>
        <w:rPr/>
        <w:t>；Ⅱ</w:t>
      </w:r>
      <w:r>
        <w:rPr/>
        <w:t>.Ⅱ-2.3</w:t>
      </w:r>
      <w:r>
        <w:rPr/>
        <w:t>；Ⅱ</w:t>
      </w:r>
      <w:r>
        <w:rPr/>
        <w:t>.Ⅷ-4.7.2</w:t>
      </w:r>
    </w:p>
    <w:p>
      <w:pPr>
        <w:pStyle w:val="Style15"/>
        <w:rPr/>
      </w:pPr>
      <w:r>
        <w:rPr/>
        <w:t>说明书和权利要求书  Ⅱ</w:t>
      </w:r>
      <w:r>
        <w:rPr/>
        <w:t>.Ⅱ</w:t>
      </w:r>
    </w:p>
    <w:p>
      <w:pPr>
        <w:pStyle w:val="Style15"/>
        <w:rPr/>
      </w:pPr>
      <w:r>
        <w:rPr/>
        <w:t>说明书清楚  Ⅱ</w:t>
      </w:r>
      <w:r>
        <w:rPr/>
        <w:t>.Ⅱ-2.1.1</w:t>
      </w:r>
    </w:p>
    <w:p>
      <w:pPr>
        <w:pStyle w:val="Style15"/>
        <w:rPr/>
      </w:pPr>
      <w:r>
        <w:rPr/>
        <w:t>说明书、权利要求书的译文  Ⅲ</w:t>
      </w:r>
      <w:r>
        <w:rPr/>
        <w:t>.Ⅰ-3.2.1</w:t>
      </w:r>
    </w:p>
    <w:p>
      <w:pPr>
        <w:pStyle w:val="Style15"/>
        <w:rPr/>
      </w:pPr>
      <w:r>
        <w:rPr/>
        <w:t>说明书全文和外观设计图片或者照片  Ⅴ</w:t>
      </w:r>
      <w:r>
        <w:rPr/>
        <w:t>.Ⅷ-2</w:t>
      </w:r>
    </w:p>
    <w:p>
      <w:pPr>
        <w:pStyle w:val="Style15"/>
        <w:rPr/>
      </w:pPr>
      <w:r>
        <w:rPr/>
        <w:t>说明书完整  Ⅱ</w:t>
      </w:r>
      <w:r>
        <w:rPr/>
        <w:t>.Ⅱ-2.1.2</w:t>
      </w:r>
    </w:p>
    <w:p>
      <w:pPr>
        <w:pStyle w:val="Style15"/>
        <w:rPr/>
      </w:pPr>
      <w:r>
        <w:rPr/>
        <w:t>说明书应当满足的要求  Ⅱ</w:t>
      </w:r>
      <w:r>
        <w:rPr/>
        <w:t>.Ⅱ-2.1</w:t>
      </w:r>
    </w:p>
    <w:p>
      <w:pPr>
        <w:pStyle w:val="Style15"/>
        <w:rPr/>
      </w:pPr>
      <w:r>
        <w:rPr/>
        <w:t>说明书摘要  Ⅰ</w:t>
      </w:r>
      <w:r>
        <w:rPr/>
        <w:t>.Ⅰ-4.5</w:t>
      </w:r>
      <w:r>
        <w:rPr/>
        <w:t>；Ⅰ</w:t>
      </w:r>
      <w:r>
        <w:rPr/>
        <w:t>.Ⅱ-7.5</w:t>
      </w:r>
      <w:r>
        <w:rPr/>
        <w:t>；Ⅱ</w:t>
      </w:r>
      <w:r>
        <w:rPr/>
        <w:t>.Ⅱ-2.4</w:t>
      </w:r>
    </w:p>
    <w:p>
      <w:pPr>
        <w:pStyle w:val="Style15"/>
        <w:rPr/>
      </w:pPr>
      <w:r>
        <w:rPr/>
        <w:t>送达  Ⅴ</w:t>
      </w:r>
      <w:r>
        <w:rPr/>
        <w:t>.Ⅵ-2</w:t>
      </w:r>
    </w:p>
    <w:p>
      <w:pPr>
        <w:pStyle w:val="Style15"/>
        <w:rPr/>
      </w:pPr>
      <w:r>
        <w:rPr/>
        <w:t>送达日  Ⅴ</w:t>
      </w:r>
      <w:r>
        <w:rPr/>
        <w:t>.Ⅵ</w:t>
      </w:r>
      <w:r>
        <w:rPr/>
        <w:t>－</w:t>
      </w:r>
      <w:r>
        <w:rPr/>
        <w:t>2.3</w:t>
      </w:r>
    </w:p>
    <w:p>
      <w:pPr>
        <w:pStyle w:val="Style15"/>
        <w:rPr/>
      </w:pPr>
      <w:r>
        <w:rPr/>
        <w:t>所属技术领域的技术人员  Ⅱ</w:t>
      </w:r>
      <w:r>
        <w:rPr/>
        <w:t>.Ⅳ-2.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>T</w:t>
      </w:r>
    </w:p>
    <w:p>
      <w:pPr>
        <w:pStyle w:val="Style15"/>
        <w:rPr/>
      </w:pPr>
      <w:r>
        <w:rPr/>
        <w:t>他人未经申请人同意而泄露其内容  Ⅰ</w:t>
      </w:r>
      <w:r>
        <w:rPr/>
        <w:t>.Ⅰ-6.3.3</w:t>
      </w:r>
    </w:p>
    <w:p>
      <w:pPr>
        <w:pStyle w:val="Style15"/>
        <w:rPr/>
      </w:pPr>
      <w:r>
        <w:rPr/>
        <w:t>特定技术特征  Ⅱ</w:t>
      </w:r>
      <w:r>
        <w:rPr/>
        <w:t>.Ⅵ-2.1.2</w:t>
      </w:r>
    </w:p>
    <w:p>
      <w:pPr>
        <w:pStyle w:val="Style15"/>
        <w:rPr/>
      </w:pPr>
      <w:r>
        <w:rPr/>
        <w:t>提前公开声明  Ⅰ</w:t>
      </w:r>
      <w:r>
        <w:rPr/>
        <w:t>.Ⅰ-6.5</w:t>
      </w:r>
    </w:p>
    <w:p>
      <w:pPr>
        <w:pStyle w:val="Style15"/>
        <w:rPr/>
      </w:pPr>
      <w:r>
        <w:rPr/>
        <w:t>天然物质  Ⅱ</w:t>
      </w:r>
      <w:r>
        <w:rPr/>
        <w:t>.Ⅹ-2.1</w:t>
      </w:r>
    </w:p>
    <w:p>
      <w:pPr>
        <w:pStyle w:val="Style15"/>
        <w:rPr/>
      </w:pPr>
      <w:r>
        <w:rPr/>
        <w:t>听证原则  Ⅰ</w:t>
      </w:r>
      <w:r>
        <w:rPr/>
        <w:t>.Ⅰ-2</w:t>
      </w:r>
      <w:r>
        <w:rPr/>
        <w:t>；Ⅰ</w:t>
      </w:r>
      <w:r>
        <w:rPr/>
        <w:t>.Ⅱ-2</w:t>
      </w:r>
      <w:r>
        <w:rPr/>
        <w:t>；Ⅰ</w:t>
      </w:r>
      <w:r>
        <w:rPr/>
        <w:t>.Ⅲ-2</w:t>
      </w:r>
      <w:r>
        <w:rPr/>
        <w:t>；Ⅱ</w:t>
      </w:r>
      <w:r>
        <w:rPr/>
        <w:t>.Ⅷ-2.2</w:t>
      </w:r>
      <w:r>
        <w:rPr/>
        <w:t>；Ⅳ</w:t>
      </w:r>
      <w:r>
        <w:rPr/>
        <w:t>.Ⅰ-2.5</w:t>
      </w:r>
    </w:p>
    <w:p>
      <w:pPr>
        <w:pStyle w:val="Style15"/>
        <w:rPr/>
      </w:pPr>
      <w:r>
        <w:rPr/>
        <w:t>通知和决定  Ⅴ</w:t>
      </w:r>
      <w:r>
        <w:rPr/>
        <w:t>.Ⅵ</w:t>
      </w:r>
    </w:p>
    <w:p>
      <w:pPr>
        <w:pStyle w:val="Style15"/>
        <w:rPr/>
      </w:pPr>
      <w:r>
        <w:rPr/>
        <w:t>通知和决定的送达Ⅴ</w:t>
      </w:r>
      <w:r>
        <w:rPr/>
        <w:t>.Ⅵ-2</w:t>
      </w:r>
    </w:p>
    <w:p>
      <w:pPr>
        <w:pStyle w:val="Style15"/>
        <w:rPr/>
      </w:pPr>
      <w:r>
        <w:rPr/>
        <w:t>通知和决定的撰写  Ⅴ</w:t>
      </w:r>
      <w:r>
        <w:rPr/>
        <w:t>.Ⅵ-1.2</w:t>
      </w:r>
    </w:p>
    <w:p>
      <w:pPr>
        <w:pStyle w:val="Style15"/>
        <w:rPr/>
      </w:pPr>
      <w:r>
        <w:rPr/>
        <w:t>通知书的答复  Ⅰ</w:t>
      </w:r>
      <w:r>
        <w:rPr/>
        <w:t>.Ⅰ-3.4</w:t>
      </w:r>
      <w:r>
        <w:rPr/>
        <w:t>；Ⅰ</w:t>
      </w:r>
      <w:r>
        <w:rPr/>
        <w:t>.Ⅱ-3.4</w:t>
      </w:r>
      <w:r>
        <w:rPr/>
        <w:t>；Ⅰ</w:t>
      </w:r>
      <w:r>
        <w:rPr/>
        <w:t>.Ⅲ-3.4;Ⅱ.Ⅷ-5.1</w:t>
      </w:r>
    </w:p>
    <w:p>
      <w:pPr>
        <w:pStyle w:val="Style15"/>
        <w:rPr/>
      </w:pPr>
      <w:r>
        <w:rPr/>
        <w:t>通知书的更正  Ⅳ</w:t>
      </w:r>
      <w:r>
        <w:rPr/>
        <w:t>.Ⅰ-7.2</w:t>
      </w:r>
      <w:r>
        <w:rPr/>
        <w:t>　</w:t>
      </w:r>
    </w:p>
    <w:p>
      <w:pPr>
        <w:pStyle w:val="Style15"/>
        <w:rPr/>
      </w:pPr>
      <w:r>
        <w:rPr/>
        <w:t>同时出售  Ⅰ</w:t>
      </w:r>
      <w:r>
        <w:rPr/>
        <w:t>.Ⅲ-6.2.1.2</w:t>
      </w:r>
    </w:p>
    <w:p>
      <w:pPr>
        <w:pStyle w:val="Style15"/>
        <w:rPr/>
      </w:pPr>
      <w:r>
        <w:rPr/>
        <w:t>同时使用  Ⅰ</w:t>
      </w:r>
      <w:r>
        <w:rPr/>
        <w:t>.Ⅲ-6.2.1.2</w:t>
      </w:r>
    </w:p>
    <w:p>
      <w:pPr>
        <w:pStyle w:val="Style15"/>
        <w:rPr/>
      </w:pPr>
      <w:r>
        <w:rPr/>
        <w:t>同样的发明创造  Ⅰ</w:t>
      </w:r>
      <w:r>
        <w:rPr/>
        <w:t>.Ⅱ-11</w:t>
      </w:r>
      <w:r>
        <w:rPr/>
        <w:t>；Ⅰ</w:t>
      </w:r>
      <w:r>
        <w:rPr/>
        <w:t>.Ⅲ-6.5</w:t>
      </w:r>
      <w:r>
        <w:rPr/>
        <w:t>；Ⅱ</w:t>
      </w:r>
      <w:r>
        <w:rPr/>
        <w:t>.Ⅲ-6</w:t>
      </w:r>
      <w:r>
        <w:rPr/>
        <w:t>；Ⅱ</w:t>
      </w:r>
      <w:r>
        <w:rPr/>
        <w:t>.Ⅶ-7</w:t>
      </w:r>
      <w:r>
        <w:rPr/>
        <w:t>；Ⅲ</w:t>
      </w:r>
      <w:r>
        <w:rPr/>
        <w:t>.Ⅱ-5.6</w:t>
      </w:r>
      <w:r>
        <w:rPr/>
        <w:t>；</w:t>
      </w:r>
    </w:p>
    <w:p>
      <w:pPr>
        <w:pStyle w:val="Style15"/>
        <w:ind w:firstLine="1803"/>
        <w:rPr/>
      </w:pPr>
      <w:r>
        <w:rPr>
          <w:rFonts w:cs="宋体;SimSun"/>
        </w:rPr>
        <w:t>Ⅳ</w:t>
      </w:r>
      <w:r>
        <w:rPr/>
        <w:t>.Ⅶ</w:t>
      </w:r>
      <w:r>
        <w:rPr/>
        <w:t>；Ⅴ</w:t>
      </w:r>
      <w:r>
        <w:rPr/>
        <w:t>.Ⅸ-1.1.6</w:t>
      </w:r>
    </w:p>
    <w:p>
      <w:pPr>
        <w:pStyle w:val="Style15"/>
        <w:rPr/>
      </w:pPr>
      <w:r>
        <w:rPr/>
        <w:t>同样的发明或者实用新型  Ⅱ</w:t>
      </w:r>
      <w:r>
        <w:rPr/>
        <w:t>.Ⅲ-3.1</w:t>
      </w:r>
    </w:p>
    <w:p>
      <w:pPr>
        <w:pStyle w:val="Style15"/>
        <w:rPr/>
      </w:pPr>
      <w:r>
        <w:rPr/>
        <w:t>同类独立权利要求的单一性  Ⅱ</w:t>
      </w:r>
      <w:r>
        <w:rPr/>
        <w:t>.Ⅵ-2.2.2.1</w:t>
      </w:r>
    </w:p>
    <w:p>
      <w:pPr>
        <w:pStyle w:val="Style15"/>
        <w:rPr/>
      </w:pPr>
      <w:r>
        <w:rPr/>
        <w:t>同一类别的产品  Ⅳ</w:t>
      </w:r>
      <w:r>
        <w:rPr/>
        <w:t>.Ⅴ</w:t>
      </w:r>
      <w:r>
        <w:rPr/>
        <w:t>－</w:t>
      </w:r>
      <w:r>
        <w:rPr/>
        <w:t>6.1</w:t>
      </w:r>
      <w:r>
        <w:rPr/>
        <w:t>；Ⅳ</w:t>
      </w:r>
      <w:r>
        <w:rPr/>
        <w:t>.Ⅴ</w:t>
      </w:r>
      <w:r>
        <w:rPr/>
        <w:t>－</w:t>
      </w:r>
      <w:r>
        <w:rPr/>
        <w:t>6.2.1.1</w:t>
      </w:r>
    </w:p>
    <w:p>
      <w:pPr>
        <w:pStyle w:val="Style15"/>
        <w:rPr/>
      </w:pPr>
      <w:r>
        <w:rPr/>
        <w:t>突出的实质性特点  Ⅱ</w:t>
      </w:r>
      <w:r>
        <w:rPr/>
        <w:t>.Ⅳ-2.2</w:t>
      </w:r>
      <w:r>
        <w:rPr/>
        <w:t>；Ⅱ</w:t>
      </w:r>
      <w:r>
        <w:rPr/>
        <w:t>.Ⅳ-3.2.1</w:t>
      </w:r>
    </w:p>
    <w:p>
      <w:pPr>
        <w:pStyle w:val="Style15"/>
        <w:rPr/>
      </w:pPr>
      <w:r>
        <w:rPr/>
        <w:t>图案  Ⅰ</w:t>
      </w:r>
      <w:r>
        <w:rPr/>
        <w:t>.Ⅲ-6.4.1</w:t>
      </w:r>
    </w:p>
    <w:p>
      <w:pPr>
        <w:pStyle w:val="Style15"/>
        <w:rPr/>
      </w:pPr>
      <w:r>
        <w:rPr/>
        <w:t>图案的统一  Ⅰ</w:t>
      </w:r>
      <w:r>
        <w:rPr/>
        <w:t>.Ⅲ-6.2.1.2</w:t>
      </w:r>
    </w:p>
    <w:p>
      <w:pPr>
        <w:pStyle w:val="Style15"/>
        <w:rPr/>
      </w:pPr>
      <w:r>
        <w:rPr/>
        <w:t>图案和色彩结合的被比设计  Ⅳ</w:t>
      </w:r>
      <w:r>
        <w:rPr/>
        <w:t>.Ⅴ-2.2</w:t>
      </w:r>
    </w:p>
    <w:p>
      <w:pPr>
        <w:pStyle w:val="Style15"/>
        <w:rPr/>
      </w:pPr>
      <w:r>
        <w:rPr/>
        <w:t>图案和色彩结合的外观设计  Ⅳ</w:t>
      </w:r>
      <w:r>
        <w:rPr/>
        <w:t>.Ⅴ-6.1</w:t>
      </w:r>
      <w:r>
        <w:rPr/>
        <w:t>；Ⅳ</w:t>
      </w:r>
      <w:r>
        <w:rPr/>
        <w:t>.Ⅴ-6.2.1.1</w:t>
      </w:r>
      <w:r>
        <w:rPr/>
        <w:t>；Ⅳ</w:t>
      </w:r>
      <w:r>
        <w:rPr/>
        <w:t>.Ⅴ-6.2.1.2</w:t>
      </w:r>
    </w:p>
    <w:p>
      <w:pPr>
        <w:pStyle w:val="Style15"/>
        <w:rPr/>
      </w:pPr>
      <w:r>
        <w:rPr/>
        <w:t>图案相近似  Ⅳ</w:t>
      </w:r>
      <w:r>
        <w:rPr/>
        <w:t>.Ⅴ-6.4</w:t>
      </w:r>
    </w:p>
    <w:p>
      <w:pPr>
        <w:pStyle w:val="Style15"/>
        <w:rPr/>
      </w:pPr>
      <w:r>
        <w:rPr/>
        <w:t>图片或者照片  Ⅰ</w:t>
      </w:r>
      <w:r>
        <w:rPr/>
        <w:t>.Ⅲ-4.2</w:t>
      </w:r>
    </w:p>
    <w:p>
      <w:pPr>
        <w:pStyle w:val="Style15"/>
        <w:rPr/>
      </w:pPr>
      <w:r>
        <w:rPr/>
        <w:t>通知  Ⅴ</w:t>
      </w:r>
      <w:r>
        <w:rPr/>
        <w:t>.Ⅵ</w:t>
      </w:r>
    </w:p>
    <w:p>
      <w:pPr>
        <w:pStyle w:val="Style15"/>
        <w:rPr/>
      </w:pPr>
      <w:r>
        <w:rPr/>
        <w:t>退款  Ⅴ</w:t>
      </w:r>
      <w:r>
        <w:rPr/>
        <w:t>.Ⅱ-4.2</w:t>
      </w:r>
    </w:p>
    <w:p>
      <w:pPr>
        <w:pStyle w:val="Style15"/>
        <w:rPr/>
      </w:pPr>
      <w:r>
        <w:rPr/>
        <w:t>退件的处理  Ⅴ</w:t>
      </w:r>
      <w:r>
        <w:rPr/>
        <w:t>.Ⅵ-3.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ascii="Courier New" w:hAnsi="Courier New"/>
        </w:rPr>
      </w:pPr>
      <w:r>
        <w:rPr>
          <w:rFonts w:eastAsia="黑体;SimHei" w:ascii="Courier New" w:hAnsi="Courier New"/>
          <w:b/>
          <w:bCs/>
        </w:rPr>
        <w:t>W</w:t>
      </w:r>
    </w:p>
    <w:p>
      <w:pPr>
        <w:pStyle w:val="Style15"/>
        <w:rPr/>
      </w:pPr>
      <w:r>
        <w:rPr/>
        <w:t>外观设计  Ⅰ</w:t>
      </w:r>
      <w:r>
        <w:rPr/>
        <w:t>.Ⅲ-6.4</w:t>
      </w:r>
    </w:p>
    <w:p>
      <w:pPr>
        <w:pStyle w:val="Style15"/>
        <w:rPr/>
      </w:pPr>
      <w:r>
        <w:rPr/>
        <w:t>外观设计不相近似  Ⅳ</w:t>
      </w:r>
      <w:r>
        <w:rPr/>
        <w:t>.Ⅴ-6.2.2</w:t>
      </w:r>
    </w:p>
    <w:p>
      <w:pPr>
        <w:pStyle w:val="Style15"/>
        <w:rPr/>
      </w:pPr>
      <w:r>
        <w:rPr/>
        <w:t>外观设计分类  Ⅰ</w:t>
      </w:r>
      <w:r>
        <w:rPr/>
        <w:t>.Ⅲ-7</w:t>
      </w:r>
    </w:p>
    <w:p>
      <w:pPr>
        <w:pStyle w:val="Style15"/>
        <w:rPr/>
      </w:pPr>
      <w:r>
        <w:rPr/>
        <w:t>外观设计图片或者照片  Ⅰ</w:t>
      </w:r>
      <w:r>
        <w:rPr/>
        <w:t>.Ⅲ-4.2</w:t>
      </w:r>
      <w:r>
        <w:rPr/>
        <w:t>；Ⅴ</w:t>
      </w:r>
      <w:r>
        <w:rPr/>
        <w:t>.Ⅷ-2.2.4</w:t>
      </w:r>
    </w:p>
    <w:p>
      <w:pPr>
        <w:pStyle w:val="Style15"/>
        <w:rPr/>
      </w:pPr>
      <w:r>
        <w:rPr/>
        <w:t>外观设计相近似  Ⅳ</w:t>
      </w:r>
      <w:r>
        <w:rPr/>
        <w:t>.Ⅴ-6.2.1</w:t>
      </w:r>
    </w:p>
    <w:p>
      <w:pPr>
        <w:pStyle w:val="Style15"/>
        <w:rPr/>
      </w:pPr>
      <w:r>
        <w:rPr/>
        <w:t>外观设计相同  Ⅳ</w:t>
      </w:r>
      <w:r>
        <w:rPr/>
        <w:t>.Ⅴ-6.1</w:t>
      </w:r>
    </w:p>
    <w:p>
      <w:pPr>
        <w:pStyle w:val="Style15"/>
        <w:rPr/>
      </w:pPr>
      <w:r>
        <w:rPr/>
        <w:t>外观设计相同和相近似的判断  Ⅳ</w:t>
      </w:r>
      <w:r>
        <w:rPr/>
        <w:t>.Ⅴ</w:t>
      </w:r>
    </w:p>
    <w:p>
      <w:pPr>
        <w:pStyle w:val="Style15"/>
        <w:rPr/>
      </w:pPr>
      <w:r>
        <w:rPr/>
        <w:t>外观设计相同主题的认定  Ⅳ</w:t>
      </w:r>
      <w:r>
        <w:rPr/>
        <w:t>.Ⅴ-7.2</w:t>
      </w:r>
    </w:p>
    <w:p>
      <w:pPr>
        <w:pStyle w:val="Style15"/>
        <w:rPr/>
      </w:pPr>
      <w:r>
        <w:rPr/>
        <w:t>外观设计优先权的核实  Ⅳ</w:t>
      </w:r>
      <w:r>
        <w:rPr/>
        <w:t>.Ⅴ-7</w:t>
      </w:r>
    </w:p>
    <w:p>
      <w:pPr>
        <w:pStyle w:val="Style15"/>
        <w:rPr/>
      </w:pPr>
      <w:r>
        <w:rPr/>
        <w:t>外观设计专利公报  Ⅴ</w:t>
      </w:r>
      <w:r>
        <w:rPr/>
        <w:t>.Ⅷ-1.2.3</w:t>
      </w:r>
    </w:p>
    <w:p>
      <w:pPr>
        <w:pStyle w:val="Style15"/>
        <w:rPr/>
      </w:pPr>
      <w:r>
        <w:rPr/>
        <w:t>外观设计专利申请的初步审查  Ⅰ</w:t>
      </w:r>
      <w:r>
        <w:rPr/>
        <w:t>.Ⅲ</w:t>
      </w:r>
    </w:p>
    <w:p>
      <w:pPr>
        <w:pStyle w:val="Style15"/>
        <w:rPr/>
      </w:pPr>
      <w:r>
        <w:rPr/>
        <w:t>外国优先权  Ⅰ</w:t>
      </w:r>
      <w:r>
        <w:rPr/>
        <w:t>.Ⅰ-6.2</w:t>
      </w:r>
      <w:r>
        <w:rPr/>
        <w:t>；Ⅱ</w:t>
      </w:r>
      <w:r>
        <w:rPr/>
        <w:t>.Ⅲ-4.1</w:t>
      </w:r>
    </w:p>
    <w:p>
      <w:pPr>
        <w:pStyle w:val="Style15"/>
        <w:rPr/>
      </w:pPr>
      <w:r>
        <w:rPr/>
        <w:t>外科手术方法  Ⅱ</w:t>
      </w:r>
      <w:r>
        <w:rPr/>
        <w:t>.Ⅰ-4.3.2.3</w:t>
      </w:r>
      <w:r>
        <w:rPr/>
        <w:t>；Ⅱ</w:t>
      </w:r>
      <w:r>
        <w:rPr/>
        <w:t>.Ⅴ-3.2.4</w:t>
      </w:r>
    </w:p>
    <w:p>
      <w:pPr>
        <w:pStyle w:val="Style15"/>
        <w:rPr/>
      </w:pPr>
      <w:r>
        <w:rPr/>
        <w:t>外文的翻译  Ⅴ</w:t>
      </w:r>
      <w:r>
        <w:rPr/>
        <w:t>.Ⅰ-3.3</w:t>
      </w:r>
    </w:p>
    <w:p>
      <w:pPr>
        <w:pStyle w:val="Style15"/>
        <w:rPr/>
      </w:pPr>
      <w:r>
        <w:rPr/>
        <w:t>外文证据  Ⅳ</w:t>
      </w:r>
      <w:r>
        <w:rPr/>
        <w:t>.Ⅲ-4.3.1</w:t>
      </w:r>
      <w:r>
        <w:rPr/>
        <w:t>；Ⅳ</w:t>
      </w:r>
      <w:r>
        <w:rPr/>
        <w:t>.Ⅷ-2.2.1</w:t>
      </w:r>
    </w:p>
    <w:p>
      <w:pPr>
        <w:pStyle w:val="Style15"/>
        <w:rPr/>
      </w:pPr>
      <w:r>
        <w:rPr/>
        <w:t>完整  Ⅱ</w:t>
      </w:r>
      <w:r>
        <w:rPr/>
        <w:t>.Ⅱ-2.1.2</w:t>
      </w:r>
    </w:p>
    <w:p>
      <w:pPr>
        <w:pStyle w:val="Style15"/>
        <w:rPr/>
      </w:pPr>
      <w:r>
        <w:rPr/>
        <w:t>微生物发明  Ⅱ</w:t>
      </w:r>
      <w:r>
        <w:rPr/>
        <w:t>.Ⅰ-4.4</w:t>
      </w:r>
    </w:p>
    <w:p>
      <w:pPr>
        <w:pStyle w:val="Style15"/>
        <w:ind w:left="2028" w:hanging="2028"/>
        <w:rPr/>
      </w:pPr>
      <w:r>
        <w:rPr/>
        <w:t>微生物发明的审查  Ⅱ</w:t>
      </w:r>
      <w:r>
        <w:rPr/>
        <w:t>.Ⅹ-9.1.2.1</w:t>
      </w:r>
      <w:r>
        <w:rPr/>
        <w:t>；Ⅱ</w:t>
      </w:r>
      <w:r>
        <w:rPr/>
        <w:t>.Ⅹ-9.2.4</w:t>
      </w:r>
      <w:r>
        <w:rPr/>
        <w:t>；Ⅱ</w:t>
      </w:r>
      <w:r>
        <w:rPr/>
        <w:t>.Ⅹ-9.3.2</w:t>
      </w:r>
      <w:r>
        <w:rPr/>
        <w:t>；Ⅱ</w:t>
      </w:r>
      <w:r>
        <w:rPr/>
        <w:t>.Ⅹ-9.4.2.2</w:t>
      </w:r>
      <w:r>
        <w:rPr/>
        <w:t>；Ⅱ</w:t>
      </w:r>
      <w:r>
        <w:rPr/>
        <w:t>.Ⅹ-9.4.3</w:t>
      </w:r>
    </w:p>
    <w:p>
      <w:pPr>
        <w:pStyle w:val="Style15"/>
        <w:rPr/>
      </w:pPr>
      <w:r>
        <w:rPr/>
        <w:t>违背自然规律  Ⅱ</w:t>
      </w:r>
      <w:r>
        <w:rPr/>
        <w:t>.Ⅴ-3.2.2</w:t>
      </w:r>
    </w:p>
    <w:p>
      <w:pPr>
        <w:pStyle w:val="Style15"/>
        <w:rPr/>
      </w:pPr>
      <w:r>
        <w:rPr/>
        <w:t>违反国家法律  Ⅰ</w:t>
      </w:r>
      <w:r>
        <w:rPr/>
        <w:t>.Ⅰ-7.1</w:t>
      </w:r>
      <w:r>
        <w:rPr/>
        <w:t>；Ⅰ</w:t>
      </w:r>
      <w:r>
        <w:rPr/>
        <w:t>.Ⅲ-6.1</w:t>
      </w:r>
      <w:r>
        <w:rPr/>
        <w:t>；Ⅱ</w:t>
      </w:r>
      <w:r>
        <w:rPr/>
        <w:t>.Ⅰ-3.1</w:t>
      </w:r>
    </w:p>
    <w:p>
      <w:pPr>
        <w:pStyle w:val="Style15"/>
        <w:rPr/>
      </w:pPr>
      <w:r>
        <w:rPr/>
        <w:t>违反社会公德  Ⅰ</w:t>
      </w:r>
      <w:r>
        <w:rPr/>
        <w:t>.Ⅰ-7.1</w:t>
      </w:r>
      <w:r>
        <w:rPr/>
        <w:t>；Ⅰ</w:t>
      </w:r>
      <w:r>
        <w:rPr/>
        <w:t>.Ⅲ-6.1</w:t>
      </w:r>
      <w:r>
        <w:rPr/>
        <w:t>；Ⅱ</w:t>
      </w:r>
      <w:r>
        <w:rPr/>
        <w:t>.Ⅰ-3.2</w:t>
      </w:r>
    </w:p>
    <w:p>
      <w:pPr>
        <w:pStyle w:val="Style15"/>
        <w:rPr/>
      </w:pPr>
      <w:r>
        <w:rPr/>
        <w:t>维持费  Ⅲ</w:t>
      </w:r>
      <w:r>
        <w:rPr/>
        <w:t>.Ⅰ-8.2.3</w:t>
      </w:r>
      <w:r>
        <w:rPr/>
        <w:t>；Ⅴ</w:t>
      </w:r>
      <w:r>
        <w:rPr/>
        <w:t>.Ⅱ-1</w:t>
      </w:r>
    </w:p>
    <w:p>
      <w:pPr>
        <w:pStyle w:val="Style15"/>
        <w:rPr/>
      </w:pPr>
      <w:r>
        <w:rPr/>
        <w:t>委托  Ⅰ</w:t>
      </w:r>
      <w:r>
        <w:rPr/>
        <w:t>.Ⅰ-6.1</w:t>
      </w:r>
      <w:r>
        <w:rPr/>
        <w:t>；Ⅱ</w:t>
      </w:r>
      <w:r>
        <w:rPr/>
        <w:t>.Ⅶ-13.1</w:t>
      </w:r>
      <w:r>
        <w:rPr/>
        <w:t>；Ⅲ</w:t>
      </w:r>
      <w:r>
        <w:rPr/>
        <w:t>.Ⅰ-5.1.1</w:t>
      </w:r>
      <w:r>
        <w:rPr/>
        <w:t>；Ⅳ</w:t>
      </w:r>
      <w:r>
        <w:rPr/>
        <w:t>.Ⅱ-2.6</w:t>
      </w:r>
      <w:r>
        <w:rPr/>
        <w:t>；Ⅳ</w:t>
      </w:r>
      <w:r>
        <w:rPr/>
        <w:t>.Ⅲ-3.6</w:t>
      </w:r>
    </w:p>
    <w:p>
      <w:pPr>
        <w:pStyle w:val="Style15"/>
        <w:rPr/>
      </w:pPr>
      <w:r>
        <w:rPr/>
        <w:t>委托书  Ⅰ</w:t>
      </w:r>
      <w:r>
        <w:rPr/>
        <w:t>.Ⅰ-6.1.2</w:t>
      </w:r>
      <w:r>
        <w:rPr/>
        <w:t>；Ⅲ</w:t>
      </w:r>
      <w:r>
        <w:rPr/>
        <w:t>.Ⅰ-5.1.2</w:t>
      </w:r>
    </w:p>
    <w:p>
      <w:pPr>
        <w:pStyle w:val="Style15"/>
        <w:rPr/>
      </w:pPr>
      <w:r>
        <w:rPr/>
        <w:t>文档  Ⅴ</w:t>
      </w:r>
      <w:r>
        <w:rPr/>
        <w:t>.Ⅳ</w:t>
      </w:r>
    </w:p>
    <w:p>
      <w:pPr>
        <w:pStyle w:val="Style15"/>
        <w:rPr/>
      </w:pPr>
      <w:r>
        <w:rPr/>
        <w:t>文件份数  Ⅴ</w:t>
      </w:r>
      <w:r>
        <w:rPr/>
        <w:t>.Ⅰ-7</w:t>
      </w:r>
    </w:p>
    <w:p>
      <w:pPr>
        <w:pStyle w:val="Style15"/>
        <w:rPr/>
      </w:pPr>
      <w:r>
        <w:rPr/>
        <w:t>文字  Ⅴ</w:t>
      </w:r>
      <w:r>
        <w:rPr/>
        <w:t>.Ⅰ-3</w:t>
      </w:r>
    </w:p>
    <w:p>
      <w:pPr>
        <w:pStyle w:val="Style15"/>
        <w:rPr/>
      </w:pPr>
      <w:r>
        <w:rPr/>
        <w:t>无积极效果  Ⅱ</w:t>
      </w:r>
      <w:r>
        <w:rPr/>
        <w:t>.Ⅴ-3.2.6</w:t>
      </w:r>
    </w:p>
    <w:p>
      <w:pPr>
        <w:pStyle w:val="Style15"/>
        <w:rPr/>
      </w:pPr>
      <w:r>
        <w:rPr/>
        <w:t>无确定形状的产品  Ⅰ</w:t>
      </w:r>
      <w:r>
        <w:rPr/>
        <w:t>.Ⅱ-6.2</w:t>
      </w:r>
    </w:p>
    <w:p>
      <w:pPr>
        <w:pStyle w:val="Style15"/>
        <w:rPr/>
      </w:pPr>
      <w:r>
        <w:rPr/>
        <w:t>无效宣告程序  Ⅳ</w:t>
      </w:r>
      <w:r>
        <w:rPr/>
        <w:t>.Ⅲ-1</w:t>
      </w:r>
    </w:p>
    <w:p>
      <w:pPr>
        <w:pStyle w:val="Style15"/>
        <w:rPr/>
      </w:pPr>
      <w:r>
        <w:rPr/>
        <w:t>无效宣告程序的终止  Ⅳ</w:t>
      </w:r>
      <w:r>
        <w:rPr/>
        <w:t>.Ⅲ-7</w:t>
      </w:r>
    </w:p>
    <w:p>
      <w:pPr>
        <w:pStyle w:val="Style15"/>
        <w:rPr/>
      </w:pPr>
      <w:r>
        <w:rPr/>
        <w:t>无效宣告程序中实用新型专利审查的若干规定  Ⅳ</w:t>
      </w:r>
      <w:r>
        <w:rPr/>
        <w:t>.Ⅵ</w:t>
      </w:r>
    </w:p>
    <w:p>
      <w:pPr>
        <w:pStyle w:val="Style15"/>
        <w:rPr/>
      </w:pPr>
      <w:r>
        <w:rPr/>
        <w:t>无效宣告程序中有关证据问题的规定  Ⅳ</w:t>
      </w:r>
      <w:r>
        <w:rPr/>
        <w:t>.Ⅷ</w:t>
      </w:r>
    </w:p>
    <w:p>
      <w:pPr>
        <w:pStyle w:val="Style15"/>
        <w:rPr/>
      </w:pPr>
      <w:r>
        <w:rPr/>
        <w:t>无效宣告理由的增加  Ⅳ</w:t>
      </w:r>
      <w:r>
        <w:rPr/>
        <w:t>.Ⅲ-4.2</w:t>
      </w:r>
    </w:p>
    <w:p>
      <w:pPr>
        <w:pStyle w:val="Style15"/>
        <w:rPr/>
      </w:pPr>
      <w:r>
        <w:rPr/>
        <w:t>无效宣告请求案件审查状态通知书  Ⅳ</w:t>
      </w:r>
      <w:r>
        <w:rPr/>
        <w:t>.Ⅲ-3.7</w:t>
      </w:r>
    </w:p>
    <w:p>
      <w:pPr>
        <w:pStyle w:val="Style15"/>
        <w:rPr/>
      </w:pPr>
      <w:r>
        <w:rPr/>
        <w:t>无效宣告请求不予受理通知书  Ⅳ</w:t>
      </w:r>
      <w:r>
        <w:rPr/>
        <w:t>.Ⅲ-3.7</w:t>
      </w:r>
    </w:p>
    <w:p>
      <w:pPr>
        <w:pStyle w:val="Style15"/>
        <w:rPr/>
      </w:pPr>
      <w:r>
        <w:rPr/>
        <w:t>无效宣告请求客体  Ⅳ</w:t>
      </w:r>
      <w:r>
        <w:rPr/>
        <w:t>.Ⅲ-3.1</w:t>
      </w:r>
    </w:p>
    <w:p>
      <w:pPr>
        <w:pStyle w:val="Style15"/>
        <w:rPr/>
      </w:pPr>
      <w:r>
        <w:rPr/>
        <w:t>无效宣告请求的审查  Ⅳ</w:t>
      </w:r>
      <w:r>
        <w:rPr/>
        <w:t>.Ⅲ</w:t>
      </w:r>
    </w:p>
    <w:p>
      <w:pPr>
        <w:pStyle w:val="Style15"/>
        <w:rPr/>
      </w:pPr>
      <w:r>
        <w:rPr/>
        <w:t>无效宣告请求范围以及理由和证据  Ⅳ</w:t>
      </w:r>
      <w:r>
        <w:rPr/>
        <w:t>.Ⅲ-3.3</w:t>
      </w:r>
    </w:p>
    <w:p>
      <w:pPr>
        <w:pStyle w:val="Style15"/>
        <w:rPr/>
      </w:pPr>
      <w:r>
        <w:rPr/>
        <w:t>无效宣告请求费  Ⅳ</w:t>
      </w:r>
      <w:r>
        <w:rPr/>
        <w:t>.Ⅲ-3.5</w:t>
      </w:r>
      <w:r>
        <w:rPr/>
        <w:t>；Ⅴ</w:t>
      </w:r>
      <w:r>
        <w:rPr/>
        <w:t>.Ⅱ-1</w:t>
      </w:r>
    </w:p>
    <w:p>
      <w:pPr>
        <w:pStyle w:val="Style15"/>
        <w:rPr/>
      </w:pPr>
      <w:r>
        <w:rPr/>
        <w:t>无效宣告请求人  Ⅳ</w:t>
      </w:r>
      <w:r>
        <w:rPr/>
        <w:t>.Ⅲ-3.2</w:t>
      </w:r>
    </w:p>
    <w:p>
      <w:pPr>
        <w:pStyle w:val="Style15"/>
        <w:rPr/>
      </w:pPr>
      <w:r>
        <w:rPr/>
        <w:t>无效宣告请求审查决定  Ⅳ</w:t>
      </w:r>
      <w:r>
        <w:rPr/>
        <w:t>.Ⅰ-6.</w:t>
      </w:r>
      <w:r>
        <w:rPr/>
        <w:t>；Ⅳ</w:t>
      </w:r>
      <w:r>
        <w:rPr/>
        <w:t>.Ⅲ-5</w:t>
      </w:r>
      <w:r>
        <w:rPr/>
        <w:t>；Ⅳ</w:t>
      </w:r>
      <w:r>
        <w:rPr/>
        <w:t>.Ⅲ-6</w:t>
      </w:r>
    </w:p>
    <w:p>
      <w:pPr>
        <w:pStyle w:val="Style15"/>
        <w:rPr/>
      </w:pPr>
      <w:r>
        <w:rPr/>
        <w:t>无效宣告请求审查通知书  Ⅳ</w:t>
      </w:r>
      <w:r>
        <w:rPr/>
        <w:t>.Ⅲ-4.4.3</w:t>
      </w:r>
    </w:p>
    <w:p>
      <w:pPr>
        <w:pStyle w:val="Style15"/>
        <w:rPr/>
      </w:pPr>
      <w:r>
        <w:rPr/>
        <w:t>无效宣告请求视为未提出通知书  Ⅳ</w:t>
      </w:r>
      <w:r>
        <w:rPr/>
        <w:t>.Ⅲ-3.7</w:t>
      </w:r>
    </w:p>
    <w:p>
      <w:pPr>
        <w:pStyle w:val="Style15"/>
        <w:rPr/>
      </w:pPr>
      <w:r>
        <w:rPr/>
        <w:t>无效宣告请求受理通知书  Ⅳ</w:t>
      </w:r>
      <w:r>
        <w:rPr/>
        <w:t>.Ⅲ-3.7</w:t>
      </w:r>
    </w:p>
    <w:p>
      <w:pPr>
        <w:pStyle w:val="Style15"/>
        <w:rPr/>
      </w:pPr>
      <w:r>
        <w:rPr/>
        <w:t>无效宣告请求书  Ⅳ</w:t>
      </w:r>
      <w:r>
        <w:rPr/>
        <w:t>.Ⅲ-3.4</w:t>
      </w:r>
    </w:p>
    <w:p>
      <w:pPr>
        <w:pStyle w:val="Style15"/>
        <w:rPr/>
      </w:pPr>
      <w:r>
        <w:rPr/>
        <w:t>无组装关系的组件产品  Ⅳ</w:t>
      </w:r>
      <w:r>
        <w:rPr/>
        <w:t>.Ⅴ-5.4.1</w:t>
      </w:r>
    </w:p>
    <w:p>
      <w:pPr>
        <w:pStyle w:val="Style15"/>
        <w:rPr/>
      </w:pPr>
      <w:r>
        <w:rPr/>
        <w:t>五人合议组  Ⅳ</w:t>
      </w:r>
      <w:r>
        <w:rPr/>
        <w:t>.Ⅰ-3.2</w:t>
      </w:r>
    </w:p>
    <w:p>
      <w:pPr>
        <w:pStyle w:val="Style15"/>
        <w:rPr/>
      </w:pPr>
      <w:r>
        <w:rPr/>
        <w:t>物品的分类  Ⅰ</w:t>
      </w:r>
      <w:r>
        <w:rPr/>
        <w:t>.Ⅳ-8.5</w:t>
      </w:r>
    </w:p>
    <w:p>
      <w:pPr>
        <w:pStyle w:val="Style15"/>
        <w:rPr/>
      </w:pPr>
      <w:r>
        <w:rPr/>
        <w:t>物质的医药用途  Ⅱ</w:t>
      </w:r>
      <w:r>
        <w:rPr/>
        <w:t>.Ⅹ-2.2</w:t>
      </w:r>
      <w:r>
        <w:rPr/>
        <w:t>；Ⅱ</w:t>
      </w:r>
      <w:r>
        <w:rPr/>
        <w:t>.Ⅹ-4.5.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>X</w:t>
      </w:r>
    </w:p>
    <w:p>
      <w:pPr>
        <w:pStyle w:val="Style15"/>
        <w:rPr/>
      </w:pPr>
      <w:r>
        <w:rPr/>
        <w:t>显而易见  Ⅱ</w:t>
      </w:r>
      <w:r>
        <w:rPr/>
        <w:t>.Ⅳ-3.2.1.1</w:t>
      </w:r>
    </w:p>
    <w:p>
      <w:pPr>
        <w:pStyle w:val="Style15"/>
        <w:rPr/>
      </w:pPr>
      <w:r>
        <w:rPr/>
        <w:t>显著的进步  Ⅱ</w:t>
      </w:r>
      <w:r>
        <w:rPr/>
        <w:t>.Ⅳ-2.3</w:t>
      </w:r>
      <w:r>
        <w:rPr/>
        <w:t>；Ⅱ</w:t>
      </w:r>
      <w:r>
        <w:rPr/>
        <w:t>.Ⅳ-3.2.2</w:t>
      </w:r>
    </w:p>
    <w:p>
      <w:pPr>
        <w:pStyle w:val="Style15"/>
        <w:rPr/>
      </w:pPr>
      <w:r>
        <w:rPr/>
        <w:t>现场调查  Ⅱ</w:t>
      </w:r>
      <w:r>
        <w:rPr/>
        <w:t>.Ⅷ-4.14</w:t>
      </w:r>
    </w:p>
    <w:p>
      <w:pPr>
        <w:pStyle w:val="Style15"/>
        <w:rPr/>
      </w:pPr>
      <w:r>
        <w:rPr/>
        <w:t>现有技术  Ⅱ</w:t>
      </w:r>
      <w:r>
        <w:rPr/>
        <w:t>.Ⅲ-2.1</w:t>
      </w:r>
    </w:p>
    <w:p>
      <w:pPr>
        <w:pStyle w:val="Style15"/>
        <w:rPr/>
      </w:pPr>
      <w:r>
        <w:rPr/>
        <w:t>相近类别的产品  Ⅳ</w:t>
      </w:r>
      <w:r>
        <w:rPr/>
        <w:t>.Ⅴ</w:t>
      </w:r>
      <w:r>
        <w:rPr/>
        <w:t>－</w:t>
      </w:r>
      <w:r>
        <w:rPr/>
        <w:t>6.2.1</w:t>
      </w:r>
      <w:r>
        <w:rPr/>
        <w:t>；Ⅳ</w:t>
      </w:r>
      <w:r>
        <w:rPr/>
        <w:t>.Ⅴ</w:t>
      </w:r>
      <w:r>
        <w:rPr/>
        <w:t>－</w:t>
      </w:r>
      <w:r>
        <w:rPr/>
        <w:t>6.2.1.2</w:t>
      </w:r>
    </w:p>
    <w:p>
      <w:pPr>
        <w:pStyle w:val="Style15"/>
        <w:rPr/>
      </w:pPr>
      <w:r>
        <w:rPr/>
        <w:t>相同内容的发明或者实用新型  Ⅱ</w:t>
      </w:r>
      <w:r>
        <w:rPr/>
        <w:t>.Ⅲ-3.2.1</w:t>
      </w:r>
    </w:p>
    <w:p>
      <w:pPr>
        <w:pStyle w:val="Style15"/>
        <w:rPr/>
      </w:pPr>
      <w:r>
        <w:rPr/>
        <w:t>相同主题的发明创造  Ⅱ</w:t>
      </w:r>
      <w:r>
        <w:rPr/>
        <w:t>.Ⅲ-4.1.2</w:t>
      </w:r>
    </w:p>
    <w:p>
      <w:pPr>
        <w:pStyle w:val="Style15"/>
        <w:rPr/>
      </w:pPr>
      <w:r>
        <w:rPr/>
        <w:t>相同主题的发明或者实用新型  Ⅱ</w:t>
      </w:r>
      <w:r>
        <w:rPr/>
        <w:t>.Ⅲ-4.2.2</w:t>
      </w:r>
    </w:p>
    <w:p>
      <w:pPr>
        <w:pStyle w:val="Style15"/>
        <w:rPr/>
      </w:pPr>
      <w:r>
        <w:rPr/>
        <w:t>相同主题的外观设计  Ⅳ</w:t>
      </w:r>
      <w:r>
        <w:rPr/>
        <w:t>.Ⅴ-7.2</w:t>
      </w:r>
    </w:p>
    <w:p>
      <w:pPr>
        <w:pStyle w:val="Style15"/>
        <w:rPr/>
      </w:pPr>
      <w:r>
        <w:rPr/>
        <w:t>下位概念  Ⅱ</w:t>
      </w:r>
      <w:r>
        <w:rPr/>
        <w:t>.Ⅲ-3.2.2</w:t>
      </w:r>
    </w:p>
    <w:p>
      <w:pPr>
        <w:pStyle w:val="Style15"/>
        <w:rPr/>
      </w:pPr>
      <w:r>
        <w:rPr/>
        <w:t>销毁  Ⅴ</w:t>
      </w:r>
      <w:r>
        <w:rPr/>
        <w:t>.Ⅳ-6.2</w:t>
      </w:r>
    </w:p>
    <w:p>
      <w:pPr>
        <w:pStyle w:val="Style15"/>
        <w:rPr/>
      </w:pPr>
      <w:r>
        <w:rPr/>
        <w:t>新颖性  Ⅱ</w:t>
      </w:r>
      <w:r>
        <w:rPr/>
        <w:t>.Ⅲ</w:t>
      </w:r>
      <w:r>
        <w:rPr/>
        <w:t>；Ⅱ</w:t>
      </w:r>
      <w:r>
        <w:rPr/>
        <w:t>.Ⅹ-5</w:t>
      </w:r>
      <w:r>
        <w:rPr/>
        <w:t>；Ⅱ</w:t>
      </w:r>
      <w:r>
        <w:rPr/>
        <w:t>.Ⅹ-9.4.1</w:t>
      </w:r>
      <w:r>
        <w:rPr/>
        <w:t>；Ⅲ</w:t>
      </w:r>
      <w:r>
        <w:rPr/>
        <w:t>.Ⅱ-5.4</w:t>
      </w:r>
      <w:r>
        <w:rPr/>
        <w:t>；Ⅳ</w:t>
      </w:r>
      <w:r>
        <w:rPr/>
        <w:t>.Ⅵ-3</w:t>
      </w:r>
    </w:p>
    <w:p>
      <w:pPr>
        <w:pStyle w:val="Style15"/>
        <w:rPr/>
      </w:pPr>
      <w:r>
        <w:rPr/>
        <w:t>形式审查  Ⅰ</w:t>
      </w:r>
      <w:r>
        <w:rPr/>
        <w:t>.Ⅰ-1</w:t>
      </w:r>
      <w:r>
        <w:rPr/>
        <w:t>；Ⅰ</w:t>
      </w:r>
      <w:r>
        <w:rPr/>
        <w:t>.Ⅰ-4</w:t>
      </w:r>
      <w:r>
        <w:rPr/>
        <w:t>；Ⅰ</w:t>
      </w:r>
      <w:r>
        <w:rPr/>
        <w:t>.Ⅱ-1</w:t>
      </w:r>
      <w:r>
        <w:rPr/>
        <w:t>；Ⅰ</w:t>
      </w:r>
      <w:r>
        <w:rPr/>
        <w:t>.Ⅲ-</w:t>
      </w:r>
      <w:r>
        <w:rPr/>
        <w:t>１；Ⅳ</w:t>
      </w:r>
      <w:r>
        <w:rPr/>
        <w:t>.Ⅱ-2</w:t>
      </w:r>
      <w:r>
        <w:rPr/>
        <w:t>；Ⅳ</w:t>
      </w:r>
      <w:r>
        <w:rPr/>
        <w:t>.Ⅲ-3</w:t>
      </w:r>
    </w:p>
    <w:p>
      <w:pPr>
        <w:pStyle w:val="Style15"/>
        <w:rPr/>
      </w:pPr>
      <w:r>
        <w:rPr/>
        <w:t>形状  Ⅰ</w:t>
      </w:r>
      <w:r>
        <w:rPr/>
        <w:t>.Ⅱ-6.2</w:t>
      </w:r>
      <w:r>
        <w:rPr/>
        <w:t>；Ⅰ</w:t>
      </w:r>
      <w:r>
        <w:rPr/>
        <w:t>.Ⅲ-6.4.1</w:t>
      </w:r>
    </w:p>
    <w:p>
      <w:pPr>
        <w:pStyle w:val="Style15"/>
        <w:rPr/>
      </w:pPr>
      <w:r>
        <w:rPr/>
        <w:t>形状的统一  Ⅰ</w:t>
      </w:r>
      <w:r>
        <w:rPr/>
        <w:t>.Ⅲ-6.2.1.2</w:t>
      </w:r>
    </w:p>
    <w:p>
      <w:pPr>
        <w:pStyle w:val="Style15"/>
        <w:rPr/>
      </w:pPr>
      <w:r>
        <w:rPr/>
        <w:t>形状和图案结合的被比设计  Ⅳ</w:t>
      </w:r>
      <w:r>
        <w:rPr/>
        <w:t>.Ⅴ-2.2</w:t>
      </w:r>
    </w:p>
    <w:p>
      <w:pPr>
        <w:pStyle w:val="Style15"/>
        <w:rPr/>
      </w:pPr>
      <w:r>
        <w:rPr/>
        <w:t>形状和图案结合的外观设计  Ⅳ</w:t>
      </w:r>
      <w:r>
        <w:rPr/>
        <w:t>.Ⅴ-6.1</w:t>
      </w:r>
      <w:r>
        <w:rPr/>
        <w:t>；Ⅳ</w:t>
      </w:r>
      <w:r>
        <w:rPr/>
        <w:t>.Ⅴ-6.2.1.1</w:t>
      </w:r>
      <w:r>
        <w:rPr/>
        <w:t>；Ⅳ</w:t>
      </w:r>
      <w:r>
        <w:rPr/>
        <w:t>.Ⅴ-6.2.1.2</w:t>
      </w:r>
    </w:p>
    <w:p>
      <w:pPr>
        <w:pStyle w:val="Style15"/>
        <w:rPr/>
      </w:pPr>
      <w:r>
        <w:rPr/>
        <w:t>形状和色彩结合的被比设计  Ⅳ</w:t>
      </w:r>
      <w:r>
        <w:rPr/>
        <w:t>.Ⅴ-2.2</w:t>
      </w:r>
    </w:p>
    <w:p>
      <w:pPr>
        <w:pStyle w:val="Style15"/>
        <w:rPr/>
      </w:pPr>
      <w:r>
        <w:rPr/>
        <w:t>形状和色彩结合的外观设计  Ⅳ</w:t>
      </w:r>
      <w:r>
        <w:rPr/>
        <w:t>.Ⅴ-6.1</w:t>
      </w:r>
      <w:r>
        <w:rPr/>
        <w:t>；Ⅳ</w:t>
      </w:r>
      <w:r>
        <w:rPr/>
        <w:t>.Ⅴ-6.2.1.1</w:t>
      </w:r>
      <w:r>
        <w:rPr/>
        <w:t>；Ⅳ</w:t>
      </w:r>
      <w:r>
        <w:rPr/>
        <w:t>.Ⅴ-6.2.1.2</w:t>
      </w:r>
    </w:p>
    <w:p>
      <w:pPr>
        <w:pStyle w:val="Style15"/>
        <w:rPr/>
      </w:pPr>
      <w:r>
        <w:rPr/>
        <w:t>形状、图案和色彩结合的被比设计  Ⅳ</w:t>
      </w:r>
      <w:r>
        <w:rPr/>
        <w:t>.Ⅴ-2.2</w:t>
      </w:r>
    </w:p>
    <w:p>
      <w:pPr>
        <w:pStyle w:val="Style15"/>
        <w:rPr/>
      </w:pPr>
      <w:r>
        <w:rPr/>
        <w:t>形状、图案和色彩结合的外观设计  Ⅳ</w:t>
      </w:r>
      <w:r>
        <w:rPr/>
        <w:t>.Ⅴ-6.1</w:t>
      </w:r>
      <w:r>
        <w:rPr/>
        <w:t>；Ⅳ</w:t>
      </w:r>
      <w:r>
        <w:rPr/>
        <w:t>.Ⅴ-6.2.1.1</w:t>
      </w:r>
      <w:r>
        <w:rPr/>
        <w:t>；Ⅳ</w:t>
      </w:r>
      <w:r>
        <w:rPr/>
        <w:t>.Ⅴ-6.2.1.2</w:t>
      </w:r>
    </w:p>
    <w:p>
      <w:pPr>
        <w:pStyle w:val="Style15"/>
        <w:rPr/>
      </w:pPr>
      <w:r>
        <w:rPr/>
        <w:t>形状相近似  Ⅳ</w:t>
      </w:r>
      <w:r>
        <w:rPr/>
        <w:t>.Ⅴ-6.3</w:t>
      </w:r>
    </w:p>
    <w:p>
      <w:pPr>
        <w:pStyle w:val="Style15"/>
        <w:rPr/>
      </w:pPr>
      <w:r>
        <w:rPr/>
        <w:t>性能、参数特征  Ⅱ</w:t>
      </w:r>
      <w:r>
        <w:rPr/>
        <w:t>.Ⅲ-3.2.5</w:t>
      </w:r>
    </w:p>
    <w:p>
      <w:pPr>
        <w:pStyle w:val="Style15"/>
        <w:ind w:left="680" w:hanging="680"/>
        <w:rPr/>
      </w:pPr>
      <w:r>
        <w:rPr/>
        <w:t>修改  Ⅰ</w:t>
      </w:r>
      <w:r>
        <w:rPr/>
        <w:t>.Ⅰ-7.4</w:t>
      </w:r>
      <w:r>
        <w:rPr/>
        <w:t>； Ⅰ</w:t>
      </w:r>
      <w:r>
        <w:rPr/>
        <w:t>.Ⅱ-8</w:t>
      </w:r>
      <w:r>
        <w:rPr/>
        <w:t>； Ⅰ</w:t>
      </w:r>
      <w:r>
        <w:rPr/>
        <w:t>.Ⅲ-6.3</w:t>
      </w:r>
      <w:r>
        <w:rPr/>
        <w:t>； Ⅱ</w:t>
      </w:r>
      <w:r>
        <w:rPr/>
        <w:t>.Ⅷ-5.2</w:t>
      </w:r>
      <w:r>
        <w:rPr/>
        <w:t>； Ⅲ</w:t>
      </w:r>
      <w:r>
        <w:rPr/>
        <w:t>.Ⅰ-5.5</w:t>
      </w:r>
      <w:r>
        <w:rPr/>
        <w:t>；Ⅳ</w:t>
      </w:r>
      <w:r>
        <w:rPr/>
        <w:t>.Ⅱ-4.2</w:t>
      </w:r>
      <w:r>
        <w:rPr/>
        <w:t>； Ⅳ</w:t>
      </w:r>
      <w:r>
        <w:rPr/>
        <w:t>.Ⅲ-4.6</w:t>
      </w:r>
    </w:p>
    <w:p>
      <w:pPr>
        <w:pStyle w:val="Style15"/>
        <w:rPr/>
      </w:pPr>
      <w:r>
        <w:rPr/>
        <w:t>修改的方式  Ⅱ</w:t>
      </w:r>
      <w:r>
        <w:rPr/>
        <w:t>.Ⅷ-5.2.4</w:t>
      </w:r>
      <w:r>
        <w:rPr/>
        <w:t>；Ⅳ</w:t>
      </w:r>
      <w:r>
        <w:rPr/>
        <w:t>.Ⅲ-4.6.2</w:t>
      </w:r>
      <w:r>
        <w:rPr/>
        <w:t>；Ⅳ</w:t>
      </w:r>
      <w:r>
        <w:rPr/>
        <w:t>.Ⅲ-4.6.3</w:t>
      </w:r>
    </w:p>
    <w:p>
      <w:pPr>
        <w:pStyle w:val="Style15"/>
        <w:rPr/>
      </w:pPr>
      <w:r>
        <w:rPr/>
        <w:t>修改的要求  Ⅱ</w:t>
      </w:r>
      <w:r>
        <w:rPr/>
        <w:t>.Ⅷ-5.2.1</w:t>
      </w:r>
      <w:r>
        <w:rPr/>
        <w:t>；Ⅳ</w:t>
      </w:r>
      <w:r>
        <w:rPr/>
        <w:t>.Ⅲ-4.6.1</w:t>
      </w:r>
    </w:p>
    <w:p>
      <w:pPr>
        <w:pStyle w:val="Style15"/>
        <w:rPr/>
      </w:pPr>
      <w:r>
        <w:rPr/>
        <w:t>修改文件译文的审查  Ⅲ</w:t>
      </w:r>
      <w:r>
        <w:rPr/>
        <w:t>.Ⅰ-4</w:t>
      </w:r>
    </w:p>
    <w:p>
      <w:pPr>
        <w:pStyle w:val="Style15"/>
        <w:rPr/>
      </w:pPr>
      <w:r>
        <w:rPr/>
        <w:t>选定  Ⅲ</w:t>
      </w:r>
      <w:r>
        <w:rPr/>
        <w:t>.Ⅰ-2.2.3</w:t>
      </w:r>
    </w:p>
    <w:p>
      <w:pPr>
        <w:pStyle w:val="Style15"/>
        <w:rPr/>
      </w:pPr>
      <w:r>
        <w:rPr/>
        <w:t>选择发明  Ⅱ</w:t>
      </w:r>
      <w:r>
        <w:rPr/>
        <w:t>.Ⅳ-4.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>Y</w:t>
      </w:r>
    </w:p>
    <w:p>
      <w:pPr>
        <w:pStyle w:val="Style15"/>
        <w:rPr/>
      </w:pPr>
      <w:r>
        <w:rPr/>
        <w:t>延长期限请求  Ⅰ</w:t>
      </w:r>
      <w:r>
        <w:rPr/>
        <w:t>.Ⅰ-3.4</w:t>
      </w:r>
      <w:r>
        <w:rPr/>
        <w:t>；Ⅴ</w:t>
      </w:r>
      <w:r>
        <w:rPr/>
        <w:t>.Ⅶ</w:t>
      </w:r>
      <w:r>
        <w:rPr/>
        <w:t>－</w:t>
      </w:r>
      <w:r>
        <w:rPr/>
        <w:t>4.1</w:t>
      </w:r>
    </w:p>
    <w:p>
      <w:pPr>
        <w:pStyle w:val="Style15"/>
        <w:rPr/>
      </w:pPr>
      <w:r>
        <w:rPr/>
        <w:t>延长期限请求费  Ⅴ</w:t>
      </w:r>
      <w:r>
        <w:rPr/>
        <w:t>.Ⅱ-1</w:t>
      </w:r>
    </w:p>
    <w:p>
      <w:pPr>
        <w:pStyle w:val="Style15"/>
        <w:rPr/>
      </w:pPr>
      <w:r>
        <w:rPr/>
        <w:t>要解决的技术问题  Ⅱ</w:t>
      </w:r>
      <w:r>
        <w:rPr/>
        <w:t>.Ⅱ-2.2.4</w:t>
      </w:r>
    </w:p>
    <w:p>
      <w:pPr>
        <w:pStyle w:val="Style15"/>
        <w:rPr/>
      </w:pPr>
      <w:r>
        <w:rPr/>
        <w:t>要求优先权声明  Ⅰ</w:t>
      </w:r>
      <w:r>
        <w:rPr/>
        <w:t>.Ⅰ-6.2.1.2</w:t>
      </w:r>
      <w:r>
        <w:rPr/>
        <w:t>；Ⅰ</w:t>
      </w:r>
      <w:r>
        <w:rPr/>
        <w:t>.Ⅰ-6.2.2.2</w:t>
      </w:r>
    </w:p>
    <w:p>
      <w:pPr>
        <w:pStyle w:val="Style15"/>
        <w:rPr/>
      </w:pPr>
      <w:r>
        <w:rPr/>
        <w:t>要素变更的发明  Ⅱ</w:t>
      </w:r>
      <w:r>
        <w:rPr/>
        <w:t>.Ⅳ-4.6</w:t>
      </w:r>
    </w:p>
    <w:p>
      <w:pPr>
        <w:pStyle w:val="Style15"/>
        <w:rPr/>
      </w:pPr>
      <w:r>
        <w:rPr/>
        <w:t>要素关系改变的发明  Ⅱ</w:t>
      </w:r>
      <w:r>
        <w:rPr/>
        <w:t>.Ⅳ-4.6.1</w:t>
      </w:r>
    </w:p>
    <w:p>
      <w:pPr>
        <w:pStyle w:val="Style15"/>
        <w:rPr/>
      </w:pPr>
      <w:r>
        <w:rPr/>
        <w:t>要素省略的发明  Ⅱ</w:t>
      </w:r>
      <w:r>
        <w:rPr/>
        <w:t>.Ⅳ-4.6.3</w:t>
      </w:r>
    </w:p>
    <w:p>
      <w:pPr>
        <w:pStyle w:val="Style15"/>
        <w:rPr/>
      </w:pPr>
      <w:r>
        <w:rPr/>
        <w:t>要素替代的发明  Ⅱ</w:t>
      </w:r>
      <w:r>
        <w:rPr/>
        <w:t>.Ⅳ-4.6.2</w:t>
      </w:r>
    </w:p>
    <w:p>
      <w:pPr>
        <w:pStyle w:val="Style15"/>
        <w:ind w:left="680" w:hanging="680"/>
        <w:rPr/>
      </w:pPr>
      <w:r>
        <w:rPr/>
        <w:t>页码  Ⅰ</w:t>
      </w:r>
      <w:r>
        <w:rPr/>
        <w:t>.Ⅰ-4.2</w:t>
      </w:r>
      <w:r>
        <w:rPr/>
        <w:t>； Ⅰ</w:t>
      </w:r>
      <w:r>
        <w:rPr/>
        <w:t>.Ⅰ-4.3</w:t>
      </w:r>
      <w:r>
        <w:rPr/>
        <w:t>；Ⅰ</w:t>
      </w:r>
      <w:r>
        <w:rPr/>
        <w:t>.Ⅰ-4.4</w:t>
      </w:r>
      <w:r>
        <w:rPr/>
        <w:t>；Ⅰ</w:t>
      </w:r>
      <w:r>
        <w:rPr/>
        <w:t>.Ⅱ-7.2</w:t>
      </w:r>
      <w:r>
        <w:rPr/>
        <w:t>；Ⅰ</w:t>
      </w:r>
      <w:r>
        <w:rPr/>
        <w:t>.Ⅱ-7.3</w:t>
      </w:r>
      <w:r>
        <w:rPr/>
        <w:t>；Ⅰ</w:t>
      </w:r>
      <w:r>
        <w:rPr/>
        <w:t>.Ⅱ-7.4</w:t>
      </w:r>
      <w:r>
        <w:rPr/>
        <w:t>； Ⅴ</w:t>
      </w:r>
      <w:r>
        <w:rPr/>
        <w:t>.Ⅰ-5.6</w:t>
      </w:r>
    </w:p>
    <w:p>
      <w:pPr>
        <w:pStyle w:val="Style15"/>
        <w:rPr/>
      </w:pPr>
      <w:r>
        <w:rPr/>
        <w:t>医生处方  Ⅱ</w:t>
      </w:r>
      <w:r>
        <w:rPr/>
        <w:t>.Ⅹ-7.2</w:t>
      </w:r>
    </w:p>
    <w:p>
      <w:pPr>
        <w:pStyle w:val="Style15"/>
        <w:rPr/>
      </w:pPr>
      <w:r>
        <w:rPr/>
        <w:t>一般消费者  Ⅳ</w:t>
      </w:r>
      <w:r>
        <w:rPr/>
        <w:t>.Ⅴ-3</w:t>
      </w:r>
    </w:p>
    <w:p>
      <w:pPr>
        <w:pStyle w:val="Style15"/>
        <w:rPr/>
      </w:pPr>
      <w:r>
        <w:rPr/>
        <w:t>一事不再理原则  Ⅳ</w:t>
      </w:r>
      <w:r>
        <w:rPr/>
        <w:t>.Ⅲ-2.1</w:t>
      </w:r>
    </w:p>
    <w:p>
      <w:pPr>
        <w:pStyle w:val="Style15"/>
        <w:rPr/>
      </w:pPr>
      <w:r>
        <w:rPr/>
        <w:t>依职权审查原则  Ⅳ</w:t>
      </w:r>
      <w:r>
        <w:rPr/>
        <w:t>.Ⅰ-2.4</w:t>
      </w:r>
    </w:p>
    <w:p>
      <w:pPr>
        <w:pStyle w:val="Style15"/>
        <w:rPr/>
      </w:pPr>
      <w:r>
        <w:rPr/>
        <w:t>依职权修改  Ⅰ</w:t>
      </w:r>
      <w:r>
        <w:rPr/>
        <w:t>.Ⅱ-8.3</w:t>
      </w:r>
      <w:r>
        <w:rPr/>
        <w:t>；Ⅰ</w:t>
      </w:r>
      <w:r>
        <w:rPr/>
        <w:t>.Ⅲ-6.3.3</w:t>
      </w:r>
      <w:r>
        <w:rPr/>
        <w:t>；Ⅱ</w:t>
      </w:r>
      <w:r>
        <w:rPr/>
        <w:t>.Ⅷ-5.2.4.2</w:t>
      </w:r>
    </w:p>
    <w:p>
      <w:pPr>
        <w:pStyle w:val="Style15"/>
        <w:rPr/>
      </w:pPr>
      <w:r>
        <w:rPr/>
        <w:t>遗传工程  Ⅱ</w:t>
      </w:r>
      <w:r>
        <w:rPr/>
        <w:t>.Ⅹ-9</w:t>
      </w:r>
      <w:r>
        <w:rPr/>
        <w:t>；Ⅱ</w:t>
      </w:r>
      <w:r>
        <w:rPr/>
        <w:t>.Ⅹ-9.2.2</w:t>
      </w:r>
      <w:r>
        <w:rPr/>
        <w:t>；Ⅱ</w:t>
      </w:r>
      <w:r>
        <w:rPr/>
        <w:t>.Ⅹ-9.3.1</w:t>
      </w:r>
      <w:r>
        <w:rPr/>
        <w:t>；Ⅱ</w:t>
      </w:r>
      <w:r>
        <w:rPr/>
        <w:t>.Ⅹ-9.4.1</w:t>
      </w:r>
      <w:r>
        <w:rPr/>
        <w:t>；Ⅱ</w:t>
      </w:r>
      <w:r>
        <w:rPr/>
        <w:t>.Ⅹ-9.4.2.1</w:t>
      </w:r>
    </w:p>
    <w:p>
      <w:pPr>
        <w:pStyle w:val="Style15"/>
        <w:rPr/>
      </w:pPr>
      <w:r>
        <w:rPr/>
        <w:t>译文错误  Ⅲ</w:t>
      </w:r>
      <w:r>
        <w:rPr/>
        <w:t>.Ⅰ-5.6</w:t>
      </w:r>
      <w:r>
        <w:rPr/>
        <w:t>；Ⅲ</w:t>
      </w:r>
      <w:r>
        <w:rPr/>
        <w:t>.Ⅱ-6</w:t>
      </w:r>
    </w:p>
    <w:p>
      <w:pPr>
        <w:pStyle w:val="Style15"/>
        <w:rPr/>
      </w:pPr>
      <w:r>
        <w:rPr/>
        <w:t>译文改正费  Ⅲ</w:t>
      </w:r>
      <w:r>
        <w:rPr/>
        <w:t>.Ⅰ-8.3</w:t>
      </w:r>
    </w:p>
    <w:p>
      <w:pPr>
        <w:pStyle w:val="Style15"/>
        <w:rPr/>
      </w:pPr>
      <w:r>
        <w:rPr/>
        <w:t>以说明书为依据  Ⅱ</w:t>
      </w:r>
      <w:r>
        <w:rPr/>
        <w:t>.Ⅱ-3.2.1</w:t>
      </w:r>
    </w:p>
    <w:p>
      <w:pPr>
        <w:pStyle w:val="Style15"/>
        <w:rPr/>
      </w:pPr>
      <w:r>
        <w:rPr/>
        <w:t>以其他方式公开  Ⅱ</w:t>
      </w:r>
      <w:r>
        <w:rPr/>
        <w:t>.Ⅲ-2.1.3.3</w:t>
      </w:r>
    </w:p>
    <w:p>
      <w:pPr>
        <w:pStyle w:val="Style15"/>
        <w:rPr/>
      </w:pPr>
      <w:r>
        <w:rPr/>
        <w:t>已有的技术  Ⅱ</w:t>
      </w:r>
      <w:r>
        <w:rPr/>
        <w:t>.Ⅳ-2.1</w:t>
      </w:r>
    </w:p>
    <w:p>
      <w:pPr>
        <w:pStyle w:val="Style15"/>
        <w:rPr/>
      </w:pPr>
      <w:r>
        <w:rPr/>
        <w:t>已知产品的新用途发明  Ⅱ</w:t>
      </w:r>
      <w:r>
        <w:rPr/>
        <w:t>.Ⅳ-4.5</w:t>
      </w:r>
    </w:p>
    <w:p>
      <w:pPr>
        <w:pStyle w:val="Style15"/>
        <w:rPr/>
      </w:pPr>
      <w:r>
        <w:rPr/>
        <w:t>引证文件  Ⅱ</w:t>
      </w:r>
      <w:r>
        <w:rPr/>
        <w:t>.Ⅱ-2.2.3</w:t>
      </w:r>
    </w:p>
    <w:p>
      <w:pPr>
        <w:pStyle w:val="Style15"/>
        <w:rPr/>
      </w:pPr>
      <w:r>
        <w:rPr/>
        <w:t>应用分类  Ⅰ</w:t>
      </w:r>
      <w:r>
        <w:rPr/>
        <w:t>.Ⅳ-4.2</w:t>
      </w:r>
    </w:p>
    <w:p>
      <w:pPr>
        <w:pStyle w:val="Style15"/>
        <w:rPr/>
      </w:pPr>
      <w:r>
        <w:rPr/>
        <w:t>用结构和</w:t>
      </w:r>
      <w:r>
        <w:rPr/>
        <w:t>/</w:t>
      </w:r>
      <w:r>
        <w:rPr/>
        <w:t>或组成不能清楚表征的化学产品权利要求  Ⅱ</w:t>
      </w:r>
      <w:r>
        <w:rPr/>
        <w:t>.Ⅹ-4.3</w:t>
      </w:r>
    </w:p>
    <w:p>
      <w:pPr>
        <w:pStyle w:val="Style15"/>
        <w:rPr/>
      </w:pPr>
      <w:r>
        <w:rPr/>
        <w:t>用途发明  Ⅱ</w:t>
      </w:r>
      <w:r>
        <w:rPr/>
        <w:t>.Ⅳ-4.5</w:t>
      </w:r>
      <w:r>
        <w:rPr/>
        <w:t>；Ⅱ</w:t>
      </w:r>
      <w:r>
        <w:rPr/>
        <w:t>.Ⅹ-5.4</w:t>
      </w:r>
      <w:r>
        <w:rPr/>
        <w:t>；Ⅱ</w:t>
      </w:r>
      <w:r>
        <w:rPr/>
        <w:t>.Ⅹ-6.2</w:t>
      </w:r>
    </w:p>
    <w:p>
      <w:pPr>
        <w:pStyle w:val="Style15"/>
        <w:rPr/>
      </w:pPr>
      <w:r>
        <w:rPr/>
        <w:t>用途权利要求  Ⅱ</w:t>
      </w:r>
      <w:r>
        <w:rPr/>
        <w:t>.Ⅱ-3.2.2</w:t>
      </w:r>
      <w:r>
        <w:rPr/>
        <w:t>；Ⅱ</w:t>
      </w:r>
      <w:r>
        <w:rPr/>
        <w:t>.Ⅹ-4.5</w:t>
      </w:r>
    </w:p>
    <w:p>
      <w:pPr>
        <w:pStyle w:val="Style15"/>
        <w:rPr/>
      </w:pPr>
      <w:r>
        <w:rPr/>
        <w:t>用途特征  Ⅱ</w:t>
      </w:r>
      <w:r>
        <w:rPr/>
        <w:t>.Ⅲ-3.2.5</w:t>
      </w:r>
    </w:p>
    <w:p>
      <w:pPr>
        <w:pStyle w:val="Style15"/>
        <w:rPr/>
      </w:pPr>
      <w:r>
        <w:rPr/>
        <w:t>用途限定的产品权利要求  Ⅱ</w:t>
      </w:r>
      <w:r>
        <w:rPr/>
        <w:t>.Ⅱ-3.1.1</w:t>
      </w:r>
    </w:p>
    <w:p>
      <w:pPr>
        <w:pStyle w:val="Style15"/>
        <w:rPr/>
      </w:pPr>
      <w:r>
        <w:rPr/>
        <w:t>用物理化学参数表征的化学产品  Ⅱ</w:t>
      </w:r>
      <w:r>
        <w:rPr/>
        <w:t>.Ⅹ-4.3</w:t>
      </w:r>
      <w:r>
        <w:rPr/>
        <w:t>；Ⅱ</w:t>
      </w:r>
      <w:r>
        <w:rPr/>
        <w:t>.Ⅹ-5.3</w:t>
      </w:r>
    </w:p>
    <w:p>
      <w:pPr>
        <w:pStyle w:val="Style15"/>
        <w:rPr/>
      </w:pPr>
      <w:r>
        <w:rPr/>
        <w:t>用原子核变换方法获得的物质  Ⅰ</w:t>
      </w:r>
      <w:r>
        <w:rPr/>
        <w:t>.Ⅰ-7.2</w:t>
      </w:r>
      <w:r>
        <w:rPr/>
        <w:t>；Ⅱ</w:t>
      </w:r>
      <w:r>
        <w:rPr/>
        <w:t>.Ⅰ-4.5.2</w:t>
      </w:r>
    </w:p>
    <w:p>
      <w:pPr>
        <w:pStyle w:val="Style15"/>
        <w:rPr/>
      </w:pPr>
      <w:r>
        <w:rPr/>
        <w:t>用制备方法表征的化学产品  Ⅱ</w:t>
      </w:r>
      <w:r>
        <w:rPr/>
        <w:t>.Ⅹ-4.3</w:t>
      </w:r>
      <w:r>
        <w:rPr/>
        <w:t>；Ⅱ</w:t>
      </w:r>
      <w:r>
        <w:rPr/>
        <w:t>.Ⅹ-5.3</w:t>
      </w:r>
    </w:p>
    <w:p>
      <w:pPr>
        <w:pStyle w:val="Style15"/>
        <w:rPr/>
      </w:pPr>
      <w:r>
        <w:rPr/>
        <w:t>优先权  Ⅰ</w:t>
      </w:r>
      <w:r>
        <w:rPr/>
        <w:t>.Ⅰ-6.2</w:t>
      </w:r>
      <w:r>
        <w:rPr/>
        <w:t>；Ⅱ</w:t>
      </w:r>
      <w:r>
        <w:rPr/>
        <w:t>.Ⅲ-4</w:t>
      </w:r>
      <w:r>
        <w:rPr/>
        <w:t>；Ⅲ</w:t>
      </w:r>
      <w:r>
        <w:rPr/>
        <w:t>.Ⅰ-5.2</w:t>
      </w:r>
    </w:p>
    <w:p>
      <w:pPr>
        <w:pStyle w:val="Style15"/>
        <w:rPr/>
      </w:pPr>
      <w:r>
        <w:rPr/>
        <w:t>优先权的核实  Ⅱ</w:t>
      </w:r>
      <w:r>
        <w:rPr/>
        <w:t>.Ⅷ-4.6</w:t>
      </w:r>
      <w:r>
        <w:rPr/>
        <w:t>；Ⅲ</w:t>
      </w:r>
      <w:r>
        <w:rPr/>
        <w:t>.Ⅱ-5.3</w:t>
      </w:r>
      <w:r>
        <w:rPr/>
        <w:t>；Ⅳ</w:t>
      </w:r>
      <w:r>
        <w:rPr/>
        <w:t>.Ⅴ-7</w:t>
      </w:r>
    </w:p>
    <w:p>
      <w:pPr>
        <w:pStyle w:val="Style15"/>
        <w:rPr/>
      </w:pPr>
      <w:r>
        <w:rPr/>
        <w:t>优先权要求的撤回  Ⅰ</w:t>
      </w:r>
      <w:r>
        <w:rPr/>
        <w:t>.Ⅰ-6.2.3</w:t>
      </w:r>
      <w:r>
        <w:rPr/>
        <w:t>；</w:t>
      </w:r>
    </w:p>
    <w:p>
      <w:pPr>
        <w:pStyle w:val="Style15"/>
        <w:rPr/>
      </w:pPr>
      <w:r>
        <w:rPr/>
        <w:t>优先权要求的恢复  Ⅰ</w:t>
      </w:r>
      <w:r>
        <w:rPr/>
        <w:t>.Ⅰ-6.2.5</w:t>
      </w:r>
    </w:p>
    <w:p>
      <w:pPr>
        <w:pStyle w:val="Style15"/>
        <w:rPr/>
      </w:pPr>
      <w:r>
        <w:rPr/>
        <w:t>优先权要求费  Ⅰ</w:t>
      </w:r>
      <w:r>
        <w:rPr/>
        <w:t>.Ⅰ-6.2.4</w:t>
      </w:r>
      <w:r>
        <w:rPr/>
        <w:t>；Ⅴ</w:t>
      </w:r>
      <w:r>
        <w:rPr/>
        <w:t>.Ⅱ</w:t>
      </w:r>
      <w:r>
        <w:rPr/>
        <w:t>－</w:t>
      </w:r>
      <w:r>
        <w:rPr/>
        <w:t>1</w:t>
      </w:r>
    </w:p>
    <w:p>
      <w:pPr>
        <w:pStyle w:val="Style15"/>
        <w:rPr/>
      </w:pPr>
      <w:r>
        <w:rPr/>
        <w:t>优先权要求恢复费  Ⅲ</w:t>
      </w:r>
      <w:r>
        <w:rPr/>
        <w:t>.Ⅰ-8.3</w:t>
      </w:r>
    </w:p>
    <w:p>
      <w:pPr>
        <w:pStyle w:val="Style15"/>
        <w:rPr/>
      </w:pPr>
      <w:r>
        <w:rPr/>
        <w:t>邮寄  Ⅴ</w:t>
      </w:r>
      <w:r>
        <w:rPr/>
        <w:t>.Ⅵ-2.1.1</w:t>
      </w:r>
      <w:r>
        <w:rPr/>
        <w:t>；Ⅴ</w:t>
      </w:r>
      <w:r>
        <w:rPr/>
        <w:t>.Ⅵ-2.3.1</w:t>
      </w:r>
    </w:p>
    <w:p>
      <w:pPr>
        <w:pStyle w:val="Style15"/>
        <w:rPr/>
      </w:pPr>
      <w:r>
        <w:rPr/>
        <w:t>有益效果  Ⅱ</w:t>
      </w:r>
      <w:r>
        <w:rPr/>
        <w:t>.Ⅱ-2.2.4</w:t>
      </w:r>
    </w:p>
    <w:p>
      <w:pPr>
        <w:pStyle w:val="Style15"/>
        <w:rPr/>
      </w:pPr>
      <w:r>
        <w:rPr/>
        <w:t>原始申请的译文、附图  Ⅲ</w:t>
      </w:r>
      <w:r>
        <w:rPr/>
        <w:t>.Ⅰ-3.2</w:t>
      </w:r>
    </w:p>
    <w:p>
      <w:pPr>
        <w:pStyle w:val="Style15"/>
        <w:rPr/>
      </w:pPr>
      <w:r>
        <w:rPr/>
        <w:t>原始提交的国际申请文件的法律效力  Ⅲ</w:t>
      </w:r>
      <w:r>
        <w:rPr/>
        <w:t>.Ⅱ-3.3</w:t>
      </w:r>
    </w:p>
    <w:p>
      <w:pPr>
        <w:pStyle w:val="Style15"/>
        <w:rPr/>
      </w:pPr>
      <w:r>
        <w:rPr/>
        <w:t>原子核变换方法  Ⅱ</w:t>
      </w:r>
      <w:r>
        <w:rPr/>
        <w:t>.Ⅰ-4.5.1</w:t>
      </w:r>
    </w:p>
    <w:p>
      <w:pPr>
        <w:pStyle w:val="Style15"/>
        <w:rPr/>
      </w:pPr>
      <w:r>
        <w:rPr/>
        <w:t>允许的修改  Ⅱ</w:t>
      </w:r>
      <w:r>
        <w:rPr/>
        <w:t>.Ⅷ-5.2.2</w:t>
      </w:r>
    </w:p>
    <w:p>
      <w:pPr>
        <w:pStyle w:val="Style15"/>
        <w:rPr/>
      </w:pPr>
      <w:r>
        <w:rPr/>
        <w:t>预料不到的技术效果  Ⅱ</w:t>
      </w:r>
      <w:r>
        <w:rPr/>
        <w:t>.Ⅳ-5.3</w:t>
      </w:r>
      <w:r>
        <w:rPr/>
        <w:t>；Ⅱ</w:t>
      </w:r>
      <w:r>
        <w:rPr/>
        <w:t>.Ⅳ-6.3</w:t>
      </w:r>
    </w:p>
    <w:p>
      <w:pPr>
        <w:pStyle w:val="Style15"/>
        <w:rPr/>
      </w:pPr>
      <w:r>
        <w:rPr/>
        <w:t>域外证据  Ⅳ</w:t>
      </w:r>
      <w:r>
        <w:rPr/>
        <w:t>.Ⅷ-2.2.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>Z</w:t>
      </w:r>
    </w:p>
    <w:p>
      <w:pPr>
        <w:pStyle w:val="Style15"/>
        <w:rPr/>
      </w:pPr>
      <w:r>
        <w:rPr/>
        <w:t>暂存  Ⅴ</w:t>
      </w:r>
      <w:r>
        <w:rPr/>
        <w:t>.Ⅱ-4.1</w:t>
      </w:r>
    </w:p>
    <w:p>
      <w:pPr>
        <w:pStyle w:val="Style15"/>
        <w:rPr/>
      </w:pPr>
      <w:r>
        <w:rPr/>
        <w:t>在产业上能够制造或者使用的技术方案  Ⅱ</w:t>
      </w:r>
      <w:r>
        <w:rPr/>
        <w:t>.Ⅴ-2</w:t>
      </w:r>
    </w:p>
    <w:p>
      <w:pPr>
        <w:pStyle w:val="Style15"/>
        <w:rPr/>
      </w:pPr>
      <w:r>
        <w:rPr/>
        <w:t>在后客体  Ⅳ</w:t>
      </w:r>
      <w:r>
        <w:rPr/>
        <w:t>.Ⅴ-2.1</w:t>
      </w:r>
    </w:p>
    <w:p>
      <w:pPr>
        <w:pStyle w:val="Style15"/>
        <w:rPr/>
      </w:pPr>
      <w:r>
        <w:rPr/>
        <w:t>在后申请  Ⅰ</w:t>
      </w:r>
      <w:r>
        <w:rPr/>
        <w:t>.Ⅰ-6.2.1.1</w:t>
      </w:r>
      <w:r>
        <w:rPr/>
        <w:t>；Ⅰ</w:t>
      </w:r>
      <w:r>
        <w:rPr/>
        <w:t>.Ⅰ-6.2.2.1</w:t>
      </w:r>
    </w:p>
    <w:p>
      <w:pPr>
        <w:pStyle w:val="Style15"/>
        <w:rPr/>
      </w:pPr>
      <w:r>
        <w:rPr/>
        <w:t>在后申请的申请人  Ⅰ</w:t>
      </w:r>
      <w:r>
        <w:rPr/>
        <w:t>.Ⅰ-6.2.1.4</w:t>
      </w:r>
      <w:r>
        <w:rPr/>
        <w:t>；Ⅰ</w:t>
      </w:r>
      <w:r>
        <w:rPr/>
        <w:t>.Ⅰ-6.2.2.4</w:t>
      </w:r>
    </w:p>
    <w:p>
      <w:pPr>
        <w:pStyle w:val="Style15"/>
        <w:rPr/>
      </w:pPr>
      <w:r>
        <w:rPr/>
        <w:t>在先客体  Ⅳ</w:t>
      </w:r>
      <w:r>
        <w:rPr/>
        <w:t>.Ⅴ-2.1</w:t>
      </w:r>
    </w:p>
    <w:p>
      <w:pPr>
        <w:pStyle w:val="Style15"/>
        <w:rPr/>
      </w:pPr>
      <w:r>
        <w:rPr/>
        <w:t>在先设计  Ⅳ</w:t>
      </w:r>
      <w:r>
        <w:rPr/>
        <w:t>.Ⅴ-2.1</w:t>
      </w:r>
    </w:p>
    <w:p>
      <w:pPr>
        <w:pStyle w:val="Style15"/>
        <w:rPr/>
      </w:pPr>
      <w:r>
        <w:rPr/>
        <w:t>在先申请  Ⅰ</w:t>
      </w:r>
      <w:r>
        <w:rPr/>
        <w:t>.Ⅰ-6.2.1.1</w:t>
      </w:r>
      <w:r>
        <w:rPr/>
        <w:t>；Ⅰ</w:t>
      </w:r>
      <w:r>
        <w:rPr/>
        <w:t>.Ⅰ-6.2.2.1</w:t>
      </w:r>
    </w:p>
    <w:p>
      <w:pPr>
        <w:pStyle w:val="Style15"/>
        <w:rPr/>
      </w:pPr>
      <w:r>
        <w:rPr/>
        <w:t>在先申请视为撤回  Ⅰ</w:t>
      </w:r>
      <w:r>
        <w:rPr/>
        <w:t>.Ⅰ-6.2.2.5</w:t>
      </w:r>
    </w:p>
    <w:p>
      <w:pPr>
        <w:pStyle w:val="Style15"/>
        <w:rPr/>
      </w:pPr>
      <w:r>
        <w:rPr/>
        <w:t>在先申请文件副本  Ⅰ</w:t>
      </w:r>
      <w:r>
        <w:rPr/>
        <w:t>.Ⅰ-6.2.1.3</w:t>
      </w:r>
      <w:r>
        <w:rPr/>
        <w:t>；Ⅰ</w:t>
      </w:r>
      <w:r>
        <w:rPr/>
        <w:t>.Ⅰ-6.2.2.3</w:t>
      </w:r>
    </w:p>
    <w:p>
      <w:pPr>
        <w:pStyle w:val="Style15"/>
        <w:rPr/>
      </w:pPr>
      <w:r>
        <w:rPr/>
        <w:t>再次审查意见通知书  Ⅱ</w:t>
      </w:r>
      <w:r>
        <w:rPr/>
        <w:t>.Ⅷ-4.11.3</w:t>
      </w:r>
    </w:p>
    <w:p>
      <w:pPr>
        <w:pStyle w:val="Style15"/>
        <w:rPr/>
      </w:pPr>
      <w:r>
        <w:rPr/>
        <w:t>再现性  Ⅱ</w:t>
      </w:r>
      <w:r>
        <w:rPr/>
        <w:t>.Ⅴ-3.2.1</w:t>
      </w:r>
    </w:p>
    <w:p>
      <w:pPr>
        <w:pStyle w:val="Style15"/>
        <w:rPr/>
      </w:pPr>
      <w:r>
        <w:rPr/>
        <w:t>摘要文字部分  Ⅰ</w:t>
      </w:r>
      <w:r>
        <w:rPr/>
        <w:t>.Ⅰ-4.5.1</w:t>
      </w:r>
    </w:p>
    <w:p>
      <w:pPr>
        <w:pStyle w:val="Style15"/>
        <w:rPr/>
      </w:pPr>
      <w:r>
        <w:rPr/>
        <w:t>摘要附图  Ⅰ</w:t>
      </w:r>
      <w:r>
        <w:rPr/>
        <w:t>.Ⅰ-4.5.2</w:t>
      </w:r>
      <w:r>
        <w:rPr/>
        <w:t>；Ⅲ</w:t>
      </w:r>
      <w:r>
        <w:rPr/>
        <w:t>.Ⅰ-3.2.3</w:t>
      </w:r>
    </w:p>
    <w:p>
      <w:pPr>
        <w:pStyle w:val="Style15"/>
        <w:rPr/>
      </w:pPr>
      <w:r>
        <w:rPr/>
        <w:t>摘要译文  Ⅲ</w:t>
      </w:r>
      <w:r>
        <w:rPr/>
        <w:t>.Ⅰ-3.2.3</w:t>
      </w:r>
    </w:p>
    <w:p>
      <w:pPr>
        <w:pStyle w:val="Style15"/>
        <w:rPr/>
      </w:pPr>
      <w:r>
        <w:rPr/>
        <w:t>展览会  Ⅰ</w:t>
      </w:r>
      <w:r>
        <w:rPr/>
        <w:t>.Ⅰ-6.3.1</w:t>
      </w:r>
      <w:r>
        <w:rPr/>
        <w:t>；Ⅱ</w:t>
      </w:r>
      <w:r>
        <w:rPr/>
        <w:t>.Ⅲ-2.1.3.2</w:t>
      </w:r>
      <w:r>
        <w:rPr/>
        <w:t>；Ⅱ</w:t>
      </w:r>
      <w:r>
        <w:rPr/>
        <w:t>.Ⅲ-5</w:t>
      </w:r>
    </w:p>
    <w:p>
      <w:pPr>
        <w:pStyle w:val="Style15"/>
        <w:rPr/>
      </w:pPr>
      <w:r>
        <w:rPr/>
        <w:t>诊断方法  Ⅱ</w:t>
      </w:r>
      <w:r>
        <w:rPr/>
        <w:t>.Ⅰ-4.3.1</w:t>
      </w:r>
    </w:p>
    <w:p>
      <w:pPr>
        <w:pStyle w:val="Style15"/>
        <w:rPr/>
      </w:pPr>
      <w:r>
        <w:rPr/>
        <w:t>整体分类  Ⅰ</w:t>
      </w:r>
      <w:r>
        <w:rPr/>
        <w:t>.Ⅳ-4.1</w:t>
      </w:r>
    </w:p>
    <w:p>
      <w:pPr>
        <w:pStyle w:val="Style15"/>
        <w:rPr/>
      </w:pPr>
      <w:r>
        <w:rPr/>
        <w:t>整体观察、综合判断  Ⅳ</w:t>
      </w:r>
      <w:r>
        <w:rPr/>
        <w:t>.Ⅴ-5.5</w:t>
      </w:r>
    </w:p>
    <w:p>
      <w:pPr>
        <w:pStyle w:val="Style15"/>
        <w:rPr/>
      </w:pPr>
      <w:r>
        <w:rPr/>
        <w:t>证据的调查收集  Ⅳ</w:t>
      </w:r>
      <w:r>
        <w:rPr/>
        <w:t>.Ⅷ-3</w:t>
      </w:r>
    </w:p>
    <w:p>
      <w:pPr>
        <w:pStyle w:val="Style15"/>
        <w:rPr/>
      </w:pPr>
      <w:r>
        <w:rPr/>
        <w:t>证据的审核认定  Ⅳ</w:t>
      </w:r>
      <w:r>
        <w:rPr/>
        <w:t>.Ⅷ-4</w:t>
      </w:r>
    </w:p>
    <w:p>
      <w:pPr>
        <w:pStyle w:val="Style15"/>
        <w:rPr/>
      </w:pPr>
      <w:r>
        <w:rPr/>
        <w:t>证据的提交  Ⅳ</w:t>
      </w:r>
      <w:r>
        <w:rPr/>
        <w:t>.Ⅷ-2.2</w:t>
      </w:r>
    </w:p>
    <w:p>
      <w:pPr>
        <w:pStyle w:val="Style15"/>
        <w:rPr/>
      </w:pPr>
      <w:r>
        <w:rPr/>
        <w:t>证明文件  Ⅴ</w:t>
      </w:r>
      <w:r>
        <w:rPr/>
        <w:t>.Ⅰ-6</w:t>
      </w:r>
    </w:p>
    <w:p>
      <w:pPr>
        <w:pStyle w:val="Style15"/>
        <w:rPr/>
      </w:pPr>
      <w:r>
        <w:rPr/>
        <w:t>证人出庭作证  Ⅳ</w:t>
      </w:r>
      <w:r>
        <w:rPr/>
        <w:t>.Ⅳ-10</w:t>
      </w:r>
    </w:p>
    <w:p>
      <w:pPr>
        <w:pStyle w:val="Style15"/>
        <w:rPr/>
      </w:pPr>
      <w:r>
        <w:rPr/>
        <w:t>证人证言  Ⅳ</w:t>
      </w:r>
      <w:r>
        <w:rPr/>
        <w:t>.Ⅷ-4.2</w:t>
      </w:r>
    </w:p>
    <w:p>
      <w:pPr>
        <w:pStyle w:val="Style15"/>
        <w:rPr/>
      </w:pPr>
      <w:r>
        <w:rPr/>
        <w:t>证书  Ⅴ</w:t>
      </w:r>
      <w:r>
        <w:rPr/>
        <w:t>.Ⅸ-1.2</w:t>
      </w:r>
    </w:p>
    <w:p>
      <w:pPr>
        <w:pStyle w:val="Style15"/>
        <w:rPr/>
      </w:pPr>
      <w:r>
        <w:rPr/>
        <w:t>直接观察  Ⅳ</w:t>
      </w:r>
      <w:r>
        <w:rPr/>
        <w:t>.Ⅴ-5.3</w:t>
      </w:r>
    </w:p>
    <w:p>
      <w:pPr>
        <w:pStyle w:val="Style15"/>
        <w:rPr/>
      </w:pPr>
      <w:r>
        <w:rPr/>
        <w:t>直接送交  Ⅴ</w:t>
      </w:r>
      <w:r>
        <w:rPr/>
        <w:t>.Ⅵ-2.1.2</w:t>
      </w:r>
      <w:r>
        <w:rPr/>
        <w:t>；Ⅴ</w:t>
      </w:r>
      <w:r>
        <w:rPr/>
        <w:t>.Ⅵ-2.3.2</w:t>
      </w:r>
    </w:p>
    <w:p>
      <w:pPr>
        <w:pStyle w:val="Style15"/>
        <w:rPr/>
      </w:pPr>
      <w:r>
        <w:rPr/>
        <w:t>植物  Ⅱ</w:t>
      </w:r>
      <w:r>
        <w:rPr/>
        <w:t>.Ⅰ-4.4</w:t>
      </w:r>
    </w:p>
    <w:p>
      <w:pPr>
        <w:pStyle w:val="Style15"/>
        <w:rPr/>
      </w:pPr>
      <w:r>
        <w:rPr/>
        <w:t>植物品种  Ⅰ</w:t>
      </w:r>
      <w:r>
        <w:rPr/>
        <w:t>.Ⅰ-7.2</w:t>
      </w:r>
      <w:r>
        <w:rPr/>
        <w:t>；Ⅱ</w:t>
      </w:r>
      <w:r>
        <w:rPr/>
        <w:t>.Ⅰ-4.4</w:t>
      </w:r>
      <w:r>
        <w:rPr/>
        <w:t>；Ⅱ</w:t>
      </w:r>
      <w:r>
        <w:rPr/>
        <w:t>.Ⅹ-9</w:t>
      </w:r>
    </w:p>
    <w:p>
      <w:pPr>
        <w:pStyle w:val="Style15"/>
        <w:rPr/>
      </w:pPr>
      <w:r>
        <w:rPr/>
        <w:t>指定期限  Ⅴ</w:t>
      </w:r>
      <w:r>
        <w:rPr/>
        <w:t>.Ⅶ-1.2</w:t>
      </w:r>
    </w:p>
    <w:p>
      <w:pPr>
        <w:pStyle w:val="Style15"/>
        <w:rPr/>
      </w:pPr>
      <w:r>
        <w:rPr/>
        <w:t>制备方法特征  Ⅱ</w:t>
      </w:r>
      <w:r>
        <w:rPr/>
        <w:t>.Ⅲ-3.2.5</w:t>
      </w:r>
    </w:p>
    <w:p>
      <w:pPr>
        <w:pStyle w:val="Style15"/>
        <w:rPr/>
      </w:pPr>
      <w:r>
        <w:rPr/>
        <w:t>治疗方法  Ⅱ</w:t>
      </w:r>
      <w:r>
        <w:rPr/>
        <w:t>.Ⅰ-4.3.2</w:t>
      </w:r>
    </w:p>
    <w:p>
      <w:pPr>
        <w:pStyle w:val="Style15"/>
        <w:rPr/>
      </w:pPr>
      <w:r>
        <w:rPr/>
        <w:t>治疗目的的外科手术方法  Ⅱ</w:t>
      </w:r>
      <w:r>
        <w:rPr/>
        <w:t>.Ⅰ-4.3.2.3</w:t>
      </w:r>
    </w:p>
    <w:p>
      <w:pPr>
        <w:pStyle w:val="Style15"/>
        <w:rPr/>
      </w:pPr>
      <w:r>
        <w:rPr/>
        <w:t>智力活动  Ⅱ</w:t>
      </w:r>
      <w:r>
        <w:rPr/>
        <w:t>.Ⅰ-4.2</w:t>
      </w:r>
    </w:p>
    <w:p>
      <w:pPr>
        <w:pStyle w:val="Style15"/>
        <w:rPr/>
      </w:pPr>
      <w:r>
        <w:rPr/>
        <w:t>智力活动的规则和方法  Ⅰ</w:t>
      </w:r>
      <w:r>
        <w:rPr/>
        <w:t>.Ⅰ-7.2</w:t>
      </w:r>
      <w:r>
        <w:rPr/>
        <w:t>；Ⅱ</w:t>
      </w:r>
      <w:r>
        <w:rPr/>
        <w:t>.Ⅰ-4.2</w:t>
      </w:r>
      <w:r>
        <w:rPr/>
        <w:t>；Ⅱ</w:t>
      </w:r>
      <w:r>
        <w:rPr/>
        <w:t>.Ⅸ-2</w:t>
      </w:r>
    </w:p>
    <w:p>
      <w:pPr>
        <w:pStyle w:val="Style15"/>
        <w:rPr/>
      </w:pPr>
      <w:r>
        <w:rPr/>
        <w:t>滞纳金  Ⅴ</w:t>
      </w:r>
      <w:r>
        <w:rPr/>
        <w:t>.Ⅱ-1</w:t>
      </w:r>
      <w:r>
        <w:rPr/>
        <w:t>；Ⅴ</w:t>
      </w:r>
      <w:r>
        <w:rPr/>
        <w:t>.Ⅸ-2.2.1.3</w:t>
      </w:r>
    </w:p>
    <w:p>
      <w:pPr>
        <w:pStyle w:val="Style15"/>
        <w:rPr/>
      </w:pPr>
      <w:r>
        <w:rPr/>
        <w:t>中国政府承认的国际展览会  Ⅰ</w:t>
      </w:r>
      <w:r>
        <w:rPr/>
        <w:t>.Ⅰ-6.3.1</w:t>
      </w:r>
    </w:p>
    <w:p>
      <w:pPr>
        <w:pStyle w:val="Style15"/>
        <w:rPr/>
      </w:pPr>
      <w:r>
        <w:rPr/>
        <w:t>中国政府主办的国际展览会  Ⅰ</w:t>
      </w:r>
      <w:r>
        <w:rPr/>
        <w:t>.Ⅰ-6.3.1</w:t>
      </w:r>
    </w:p>
    <w:p>
      <w:pPr>
        <w:pStyle w:val="Style15"/>
        <w:rPr/>
      </w:pPr>
      <w:r>
        <w:rPr/>
        <w:t>中止  Ⅱ</w:t>
      </w:r>
      <w:r>
        <w:rPr/>
        <w:t>.Ⅷ-7.2</w:t>
      </w:r>
      <w:r>
        <w:rPr/>
        <w:t>；Ⅳ</w:t>
      </w:r>
      <w:r>
        <w:rPr/>
        <w:t>.Ⅱ-8</w:t>
      </w:r>
      <w:r>
        <w:rPr/>
        <w:t>；Ⅳ</w:t>
      </w:r>
      <w:r>
        <w:rPr/>
        <w:t>.Ⅲ-4.7</w:t>
      </w:r>
      <w:r>
        <w:rPr/>
        <w:t>；Ⅳ</w:t>
      </w:r>
      <w:r>
        <w:rPr/>
        <w:t>.Ⅳ-6</w:t>
      </w:r>
      <w:r>
        <w:rPr/>
        <w:t>；Ⅴ</w:t>
      </w:r>
      <w:r>
        <w:rPr/>
        <w:t>.Ⅶ</w:t>
      </w:r>
      <w:r>
        <w:rPr/>
        <w:t>－</w:t>
      </w:r>
      <w:r>
        <w:rPr/>
        <w:t>7</w:t>
      </w:r>
    </w:p>
    <w:p>
      <w:pPr>
        <w:pStyle w:val="Style15"/>
        <w:rPr/>
      </w:pPr>
      <w:r>
        <w:rPr/>
        <w:t>中止程序请求费  Ⅴ</w:t>
      </w:r>
      <w:r>
        <w:rPr/>
        <w:t>.Ⅱ-1</w:t>
      </w:r>
    </w:p>
    <w:p>
      <w:pPr>
        <w:pStyle w:val="Style15"/>
        <w:rPr/>
      </w:pPr>
      <w:r>
        <w:rPr/>
        <w:t>中止检索  Ⅱ</w:t>
      </w:r>
      <w:r>
        <w:rPr/>
        <w:t>.Ⅶ-8</w:t>
      </w:r>
    </w:p>
    <w:p>
      <w:pPr>
        <w:pStyle w:val="Style15"/>
        <w:rPr/>
      </w:pPr>
      <w:r>
        <w:rPr/>
        <w:t>终止  Ⅱ</w:t>
      </w:r>
      <w:r>
        <w:rPr/>
        <w:t>.Ⅷ-7.1</w:t>
      </w:r>
      <w:r>
        <w:rPr/>
        <w:t>；Ⅳ</w:t>
      </w:r>
      <w:r>
        <w:rPr/>
        <w:t>.Ⅱ-9</w:t>
      </w:r>
      <w:r>
        <w:rPr/>
        <w:t>；Ⅳ</w:t>
      </w:r>
      <w:r>
        <w:rPr/>
        <w:t>.Ⅲ-7</w:t>
      </w:r>
      <w:r>
        <w:rPr/>
        <w:t>；Ⅳ</w:t>
      </w:r>
      <w:r>
        <w:rPr/>
        <w:t>.Ⅳ-7</w:t>
      </w:r>
      <w:r>
        <w:rPr/>
        <w:t>；Ⅴ</w:t>
      </w:r>
      <w:r>
        <w:rPr/>
        <w:t>.Ⅸ-2</w:t>
      </w:r>
    </w:p>
    <w:p>
      <w:pPr>
        <w:pStyle w:val="Style15"/>
        <w:rPr/>
      </w:pPr>
      <w:r>
        <w:rPr/>
        <w:t>主动修改  Ⅰ</w:t>
      </w:r>
      <w:r>
        <w:rPr/>
        <w:t>.Ⅰ-7.4</w:t>
      </w:r>
      <w:r>
        <w:rPr/>
        <w:t>；Ⅰ</w:t>
      </w:r>
      <w:r>
        <w:rPr/>
        <w:t>.Ⅱ-8.1</w:t>
      </w:r>
      <w:r>
        <w:rPr/>
        <w:t>；Ⅰ</w:t>
      </w:r>
      <w:r>
        <w:rPr/>
        <w:t>.Ⅲ-6.3.1</w:t>
      </w:r>
      <w:r>
        <w:rPr/>
        <w:t>；Ⅱ</w:t>
      </w:r>
      <w:r>
        <w:rPr/>
        <w:t>.Ⅷ-5.2</w:t>
      </w:r>
    </w:p>
    <w:p>
      <w:pPr>
        <w:pStyle w:val="Style15"/>
        <w:rPr/>
      </w:pPr>
      <w:r>
        <w:rPr/>
        <w:t>主要是生物学的方法  Ⅱ</w:t>
      </w:r>
      <w:r>
        <w:rPr/>
        <w:t>.Ⅰ-4.4</w:t>
      </w:r>
    </w:p>
    <w:p>
      <w:pPr>
        <w:pStyle w:val="Style15"/>
        <w:rPr/>
      </w:pPr>
      <w:r>
        <w:rPr/>
        <w:t>著录项目  Ⅰ</w:t>
      </w:r>
      <w:r>
        <w:rPr/>
        <w:t>.Ⅰ-6.7</w:t>
      </w:r>
      <w:r>
        <w:rPr/>
        <w:t>；Ⅳ</w:t>
      </w:r>
      <w:r>
        <w:rPr/>
        <w:t>.Ⅰ-6.2</w:t>
      </w:r>
    </w:p>
    <w:p>
      <w:pPr>
        <w:pStyle w:val="Style15"/>
        <w:rPr/>
      </w:pPr>
      <w:r>
        <w:rPr/>
        <w:t>著录项目变更  Ⅰ</w:t>
      </w:r>
      <w:r>
        <w:rPr/>
        <w:t>.Ⅰ-6.7</w:t>
      </w:r>
      <w:r>
        <w:rPr/>
        <w:t>；Ⅲ</w:t>
      </w:r>
      <w:r>
        <w:rPr/>
        <w:t>.Ⅰ-5.8</w:t>
      </w:r>
    </w:p>
    <w:p>
      <w:pPr>
        <w:pStyle w:val="Style15"/>
        <w:rPr/>
      </w:pPr>
      <w:r>
        <w:rPr/>
        <w:t>著录项目变更手续费  Ⅰ</w:t>
      </w:r>
      <w:r>
        <w:rPr/>
        <w:t>.Ⅰ-6.7.1.2</w:t>
      </w:r>
      <w:r>
        <w:rPr/>
        <w:t>；Ⅴ</w:t>
      </w:r>
      <w:r>
        <w:rPr/>
        <w:t>.Ⅱ-1</w:t>
      </w:r>
    </w:p>
    <w:p>
      <w:pPr>
        <w:pStyle w:val="Style15"/>
        <w:rPr/>
      </w:pPr>
      <w:r>
        <w:rPr/>
        <w:t>著录项目变更证明文件  Ⅰ</w:t>
      </w:r>
      <w:r>
        <w:rPr/>
        <w:t>.Ⅰ-6.7.2</w:t>
      </w:r>
    </w:p>
    <w:p>
      <w:pPr>
        <w:pStyle w:val="Style15"/>
        <w:rPr/>
      </w:pPr>
      <w:r>
        <w:rPr/>
        <w:t>专利登记簿  Ⅴ</w:t>
      </w:r>
      <w:r>
        <w:rPr/>
        <w:t>.Ⅸ-1.3</w:t>
      </w:r>
    </w:p>
    <w:p>
      <w:pPr>
        <w:pStyle w:val="Style15"/>
        <w:rPr/>
      </w:pPr>
      <w:r>
        <w:rPr/>
        <w:t>专利登记费  Ⅴ</w:t>
      </w:r>
      <w:r>
        <w:rPr/>
        <w:t>.Ⅱ-1</w:t>
      </w:r>
    </w:p>
    <w:p>
      <w:pPr>
        <w:pStyle w:val="Style15"/>
        <w:rPr/>
      </w:pPr>
      <w:r>
        <w:rPr/>
        <w:t>专利分类  Ⅰ</w:t>
      </w:r>
      <w:r>
        <w:rPr/>
        <w:t>.Ⅳ</w:t>
      </w:r>
    </w:p>
    <w:p>
      <w:pPr>
        <w:pStyle w:val="Style15"/>
        <w:rPr/>
      </w:pPr>
      <w:r>
        <w:rPr/>
        <w:t>专利公报  Ⅴ</w:t>
      </w:r>
      <w:r>
        <w:rPr/>
        <w:t>.Ⅷ-1</w:t>
      </w:r>
    </w:p>
    <w:p>
      <w:pPr>
        <w:pStyle w:val="Style15"/>
        <w:rPr/>
      </w:pPr>
      <w:r>
        <w:rPr/>
        <w:t>专利权的授予  Ⅴ</w:t>
      </w:r>
      <w:r>
        <w:rPr/>
        <w:t>.Ⅸ-1</w:t>
      </w:r>
    </w:p>
    <w:p>
      <w:pPr>
        <w:pStyle w:val="Style15"/>
        <w:rPr/>
      </w:pPr>
      <w:r>
        <w:rPr/>
        <w:t>专利权的终止  Ⅴ</w:t>
      </w:r>
      <w:r>
        <w:rPr/>
        <w:t>.Ⅸ-2</w:t>
      </w:r>
    </w:p>
    <w:p>
      <w:pPr>
        <w:pStyle w:val="Style15"/>
        <w:rPr/>
      </w:pPr>
      <w:r>
        <w:rPr/>
        <w:t>专利权人国籍变更  Ⅰ</w:t>
      </w:r>
      <w:r>
        <w:rPr/>
        <w:t>.Ⅰ-6.7.2.5</w:t>
      </w:r>
    </w:p>
    <w:p>
      <w:pPr>
        <w:pStyle w:val="Style15"/>
        <w:rPr/>
      </w:pPr>
      <w:r>
        <w:rPr/>
        <w:t>专利权人姓名或者名称变更  Ⅰ</w:t>
      </w:r>
      <w:r>
        <w:rPr/>
        <w:t>.Ⅰ-6.7.2.1</w:t>
      </w:r>
    </w:p>
    <w:p>
      <w:pPr>
        <w:pStyle w:val="Style15"/>
        <w:rPr/>
      </w:pPr>
      <w:r>
        <w:rPr/>
        <w:t>专利权转移  Ⅰ</w:t>
      </w:r>
      <w:r>
        <w:rPr/>
        <w:t>.Ⅰ-6.7.2.2</w:t>
      </w:r>
    </w:p>
    <w:p>
      <w:pPr>
        <w:pStyle w:val="Style15"/>
        <w:rPr/>
      </w:pPr>
      <w:r>
        <w:rPr/>
        <w:t>专利申请手续  Ⅴ</w:t>
      </w:r>
      <w:r>
        <w:rPr/>
        <w:t>.Ⅰ-1</w:t>
      </w:r>
    </w:p>
    <w:p>
      <w:pPr>
        <w:pStyle w:val="Style15"/>
        <w:rPr/>
      </w:pPr>
      <w:r>
        <w:rPr/>
        <w:t>专利申请文档  Ⅴ</w:t>
      </w:r>
      <w:r>
        <w:rPr/>
        <w:t>.Ⅳ</w:t>
      </w:r>
    </w:p>
    <w:p>
      <w:pPr>
        <w:pStyle w:val="Style15"/>
        <w:rPr/>
      </w:pPr>
      <w:r>
        <w:rPr/>
        <w:t>专利申请文件  Ⅴ</w:t>
      </w:r>
      <w:r>
        <w:rPr/>
        <w:t>.Ⅰ-1</w:t>
      </w:r>
    </w:p>
    <w:p>
      <w:pPr>
        <w:pStyle w:val="Style15"/>
        <w:rPr/>
      </w:pPr>
      <w:r>
        <w:rPr/>
        <w:t>专利性国际初步报告的使用  Ⅲ</w:t>
      </w:r>
      <w:r>
        <w:rPr/>
        <w:t>.Ⅱ-5.1</w:t>
      </w:r>
    </w:p>
    <w:p>
      <w:pPr>
        <w:pStyle w:val="Style15"/>
        <w:rPr/>
      </w:pPr>
      <w:r>
        <w:rPr/>
        <w:t>专利证书  Ⅴ</w:t>
      </w:r>
      <w:r>
        <w:rPr/>
        <w:t>.Ⅸ-1.2</w:t>
      </w:r>
    </w:p>
    <w:p>
      <w:pPr>
        <w:pStyle w:val="Style15"/>
        <w:rPr/>
      </w:pPr>
      <w:r>
        <w:rPr/>
        <w:t>转基因动物或植物  Ⅱ</w:t>
      </w:r>
      <w:r>
        <w:rPr/>
        <w:t>.Ⅹ-9.1.2.4</w:t>
      </w:r>
    </w:p>
    <w:p>
      <w:pPr>
        <w:pStyle w:val="Style15"/>
        <w:rPr/>
      </w:pPr>
      <w:r>
        <w:rPr/>
        <w:t>转用发明  Ⅱ</w:t>
      </w:r>
      <w:r>
        <w:rPr/>
        <w:t>.Ⅳ-4.4</w:t>
      </w:r>
    </w:p>
    <w:p>
      <w:pPr>
        <w:pStyle w:val="Style15"/>
        <w:rPr/>
      </w:pPr>
      <w:r>
        <w:rPr/>
        <w:t>字体及规则  Ⅴ</w:t>
      </w:r>
      <w:r>
        <w:rPr/>
        <w:t>.Ⅰ-5.2</w:t>
      </w:r>
    </w:p>
    <w:p>
      <w:pPr>
        <w:pStyle w:val="Style15"/>
        <w:rPr/>
      </w:pPr>
      <w:r>
        <w:rPr/>
        <w:t>字体颜色  Ⅴ</w:t>
      </w:r>
      <w:r>
        <w:rPr/>
        <w:t>.Ⅰ-5.5</w:t>
      </w:r>
    </w:p>
    <w:p>
      <w:pPr>
        <w:pStyle w:val="Style15"/>
        <w:rPr/>
      </w:pPr>
      <w:r>
        <w:rPr/>
        <w:t>总的发明构思  Ⅱ</w:t>
      </w:r>
      <w:r>
        <w:rPr/>
        <w:t>.Ⅵ-2.1.2</w:t>
      </w:r>
    </w:p>
    <w:p>
      <w:pPr>
        <w:pStyle w:val="Style15"/>
        <w:rPr/>
      </w:pPr>
      <w:r>
        <w:rPr/>
        <w:t>总委托书  Ⅰ</w:t>
      </w:r>
      <w:r>
        <w:rPr/>
        <w:t>.Ⅰ-6.1.2</w:t>
      </w:r>
    </w:p>
    <w:p>
      <w:pPr>
        <w:pStyle w:val="Style15"/>
        <w:rPr/>
      </w:pPr>
      <w:r>
        <w:rPr/>
        <w:t>组合发明  Ⅱ</w:t>
      </w:r>
      <w:r>
        <w:rPr/>
        <w:t>.Ⅳ-4.2</w:t>
      </w:r>
    </w:p>
    <w:p>
      <w:pPr>
        <w:pStyle w:val="Style15"/>
        <w:rPr/>
      </w:pPr>
      <w:r>
        <w:rPr/>
        <w:t>组合库的分类  Ⅰ</w:t>
      </w:r>
      <w:r>
        <w:rPr/>
        <w:t>.Ⅳ-8.9</w:t>
      </w:r>
    </w:p>
    <w:p>
      <w:pPr>
        <w:pStyle w:val="Style15"/>
        <w:rPr/>
      </w:pPr>
      <w:r>
        <w:rPr/>
        <w:t>组合物的分类  Ⅰ</w:t>
      </w:r>
      <w:r>
        <w:rPr/>
        <w:t>.Ⅳ-8.2</w:t>
      </w:r>
    </w:p>
    <w:p>
      <w:pPr>
        <w:pStyle w:val="Style15"/>
        <w:rPr/>
      </w:pPr>
      <w:r>
        <w:rPr/>
        <w:t>组合物权利要求  Ⅱ</w:t>
      </w:r>
      <w:r>
        <w:rPr/>
        <w:t>.Ⅹ-4.2</w:t>
      </w:r>
    </w:p>
    <w:p>
      <w:pPr>
        <w:pStyle w:val="Style15"/>
        <w:rPr/>
      </w:pPr>
      <w:r>
        <w:rPr/>
        <w:t>组合物的新颖性  Ⅱ</w:t>
      </w:r>
      <w:r>
        <w:rPr/>
        <w:t>.Ⅹ-5.2</w:t>
      </w:r>
    </w:p>
    <w:p>
      <w:pPr>
        <w:pStyle w:val="Style15"/>
        <w:rPr/>
      </w:pPr>
      <w:r>
        <w:rPr/>
        <w:t>组件产品  Ⅰ</w:t>
      </w:r>
      <w:r>
        <w:rPr/>
        <w:t>.Ⅲ-6.2.1.2</w:t>
      </w:r>
      <w:r>
        <w:rPr/>
        <w:t>；Ⅳ</w:t>
      </w:r>
      <w:r>
        <w:rPr/>
        <w:t>.Ⅴ-5.4.1</w:t>
      </w:r>
    </w:p>
    <w:p>
      <w:pPr>
        <w:pStyle w:val="Style15"/>
        <w:rPr/>
      </w:pPr>
      <w:r>
        <w:rPr/>
        <w:t>组装关系不唯一的组件产品  Ⅳ</w:t>
      </w:r>
      <w:r>
        <w:rPr/>
        <w:t>.Ⅴ-5.4.1</w:t>
      </w:r>
    </w:p>
    <w:p>
      <w:pPr>
        <w:pStyle w:val="Style15"/>
        <w:rPr/>
      </w:pPr>
      <w:r>
        <w:rPr/>
        <w:t>组装关系唯一的组件产品  Ⅳ</w:t>
      </w:r>
      <w:r>
        <w:rPr/>
        <w:t>.Ⅴ-5.4.1</w:t>
      </w:r>
    </w:p>
    <w:p>
      <w:pPr>
        <w:pStyle w:val="Style15"/>
        <w:rPr/>
      </w:pPr>
      <w:r>
        <w:rPr/>
        <w:t>最接近的现有技术  Ⅱ</w:t>
      </w:r>
      <w:r>
        <w:rPr/>
        <w:t>.Ⅳ-3.2.1.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0440" w:h="14740"/>
      <w:pgMar w:left="1134" w:right="1134" w:gutter="0" w:header="1134" w:top="1418" w:footer="992" w:bottom="1985"/>
      <w:pgNumType w:start="480" w:fmt="decimal"/>
      <w:formProt w:val="false"/>
      <w:titlePg/>
      <w:textDirection w:val="lrTb"/>
      <w:docGrid w:type="linesAndChars" w:linePitch="365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395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索</w:t>
    </w:r>
    <w:r>
      <w:rPr>
        <w:rFonts w:eastAsia="Times New Roman"/>
      </w:rPr>
      <w:t xml:space="preserve">  </w:t>
    </w:r>
    <w:r>
      <w:rPr/>
      <w:t>引</w:t>
    </w:r>
    <w:r>
      <w:rPr>
        <w:rFonts w:eastAsia="Times New Roman"/>
      </w:rPr>
      <w:t xml:space="preserve">                                                                             </w:t>
    </w:r>
    <w:r>
      <w:rPr/>
      <w:t>其</w:t>
    </w:r>
    <w:r>
      <w:rPr>
        <w:rFonts w:eastAsia="Times New Roman"/>
      </w:rPr>
      <w:t xml:space="preserve">  </w:t>
    </w:r>
    <w:r>
      <w:rPr/>
      <w:t>他</w:t>
    </w:r>
    <w:r>
      <w:rPr>
        <w:rFonts w:eastAsia="Times New Roman"/>
      </w:rPr>
      <w:t xml:space="preserve">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其</w:t>
    </w:r>
    <w:r>
      <w:rPr>
        <w:rFonts w:eastAsia="Times New Roman"/>
      </w:rPr>
      <w:t xml:space="preserve">  </w:t>
    </w:r>
    <w:r>
      <w:rPr/>
      <w:t>他</w:t>
    </w:r>
    <w:r>
      <w:rPr>
        <w:rFonts w:eastAsia="Times New Roman"/>
      </w:rPr>
      <w:t xml:space="preserve">                                                                             </w:t>
    </w:r>
    <w:r>
      <w:rPr/>
      <w:t>索</w:t>
    </w:r>
    <w:r>
      <w:rPr>
        <w:rFonts w:eastAsia="Times New Roman"/>
      </w:rPr>
      <w:t xml:space="preserve">  </w:t>
    </w:r>
    <w:r>
      <w:rPr/>
      <w:t>引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00:44:00Z</dcterms:created>
  <dc:creator>bobo</dc:creator>
  <dc:description/>
  <dc:language>en-US</dc:language>
  <cp:lastModifiedBy>bobo</cp:lastModifiedBy>
  <dcterms:modified xsi:type="dcterms:W3CDTF">2006-08-11T02:21:00Z</dcterms:modified>
  <cp:revision>7</cp:revision>
  <dc:subject/>
  <dc:title/>
</cp:coreProperties>
</file>